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参考：ギリシャ文字一覧　（アルファベットのもとになった文字）</w:t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28"/>
        <w:gridCol w:w="952"/>
        <w:gridCol w:w="999"/>
        <w:gridCol w:w="1167"/>
        <w:gridCol w:w="283"/>
        <w:gridCol w:w="727"/>
        <w:gridCol w:w="728"/>
        <w:gridCol w:w="974"/>
        <w:gridCol w:w="940"/>
        <w:gridCol w:w="142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alph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アルフ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n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ニュ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b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ベ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x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ク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gam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ガン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icr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ミク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O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del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デル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パ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P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psilo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プシロ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rh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ロ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R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z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ゼ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sig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グ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a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タ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h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upsil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ユプシ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U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V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io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オ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I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ファ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F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kapp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ッ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c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C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lambd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ラム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s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プ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m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ミュ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e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メ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W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参考：ギリシャ文字一覧　（アルファベットのもとになった文字）</w:t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28"/>
        <w:gridCol w:w="952"/>
        <w:gridCol w:w="999"/>
        <w:gridCol w:w="1167"/>
        <w:gridCol w:w="283"/>
        <w:gridCol w:w="727"/>
        <w:gridCol w:w="728"/>
        <w:gridCol w:w="974"/>
        <w:gridCol w:w="940"/>
        <w:gridCol w:w="142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alph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アルフ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n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ニュ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b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ベ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x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ク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gam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ガン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icr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ミク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O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del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デル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パ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P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psilo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プシロ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rh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ロ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R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z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ゼ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sig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グ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a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タ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h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upsil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ユプシ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U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V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io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オ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I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ファ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F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kapp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ッ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c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C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lambd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ラム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s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プ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m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ミュ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e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メ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W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参考：ギリシャ文字一覧　（アルファベットのもとになった文字）</w:t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28"/>
        <w:gridCol w:w="952"/>
        <w:gridCol w:w="999"/>
        <w:gridCol w:w="1167"/>
        <w:gridCol w:w="283"/>
        <w:gridCol w:w="727"/>
        <w:gridCol w:w="728"/>
        <w:gridCol w:w="974"/>
        <w:gridCol w:w="940"/>
        <w:gridCol w:w="142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5"/>
                <w:szCs w:val="15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大文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小文字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読み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対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5"/>
                <w:szCs w:val="15"/>
              </w:rPr>
              <w:t>アルファベット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alph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アルフ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n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ニュ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b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ベ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x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ク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gam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ガン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icr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ミク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O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del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デル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パ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P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psilo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プシロ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rh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ロ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R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z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ゼ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sig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グ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a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タ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th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シー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upsil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ユプシロ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U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V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io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イオ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I</w:t>
            </w:r>
            <w:r>
              <w:rPr>
                <w:rFonts w:ascii="ＭＳ Ｐ明朝" w:hAnsi="ＭＳ Ｐ明朝" w:cs="ＭＳ Ｐゴシック"/>
                <w:szCs w:val="21"/>
              </w:rPr>
              <w:t>　</w:t>
            </w:r>
            <w:r>
              <w:rPr>
                <w:rFonts w:cs="ＭＳ Ｐゴシック" w:ascii="ＭＳ Ｐ明朝" w:hAnsi="ＭＳ Ｐ明朝"/>
                <w:szCs w:val="21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ファ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F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kapp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ッ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c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カ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C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lambd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ラム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s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プサ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m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ミュ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ome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 w:val="15"/>
                <w:szCs w:val="15"/>
              </w:rPr>
            </w:pPr>
            <w:r>
              <w:rPr>
                <w:rFonts w:ascii="ＭＳ Ｐ明朝" w:hAnsi="ＭＳ Ｐ明朝" w:cs="ＭＳ Ｐゴシック"/>
                <w:sz w:val="15"/>
                <w:szCs w:val="15"/>
              </w:rPr>
              <w:t>オメ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textAlignment w:val="auto"/>
              <w:rPr>
                <w:rFonts w:ascii="ＭＳ Ｐ明朝" w:hAnsi="ＭＳ Ｐ明朝" w:cs="ＭＳ Ｐゴシック"/>
                <w:szCs w:val="21"/>
              </w:rPr>
            </w:pPr>
            <w:r>
              <w:rPr>
                <w:rFonts w:cs="ＭＳ Ｐゴシック" w:ascii="ＭＳ Ｐ明朝" w:hAnsi="ＭＳ Ｐ明朝"/>
                <w:szCs w:val="21"/>
              </w:rPr>
              <w:t>W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1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ind w:hanging="0"/>
      <w:jc w:val="left"/>
      <w:textAlignment w:val="auto"/>
    </w:pPr>
    <w:rPr>
      <w:rFonts w:ascii="ＭＳ Ｐゴシック" w:hAnsi="ＭＳ Ｐゴシック" w:eastAsia="ＭＳ Ｐゴシック" w:cs="ＭＳ Ｐゴシック"/>
      <w:color w:val="00001A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20:00Z</dcterms:created>
  <dc:creator>野田　新三</dc:creator>
  <dc:description/>
  <dc:language>en-US</dc:language>
  <cp:lastModifiedBy>Shinzo</cp:lastModifiedBy>
  <cp:lastPrinted>2004-05-18T11:47:00Z</cp:lastPrinted>
  <dcterms:modified xsi:type="dcterms:W3CDTF">2015-05-05T15:20:00Z</dcterms:modified>
  <cp:revision>6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