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197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電気を流そうとする「電圧」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  <w:t>電圧を知り，電圧計を使えるようになろ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池が減るのは、何が減るのか？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豆電球をずっと付けていると電池はいつか（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復習：豆電球の前後で電流の大きさは（　　　　　　　）。枝分かれしても（　　　　　　）→（　　　　　）は無くならない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無くなるのは何か？　電池→ポンプ　，　電球→水車　，　導線→パイプ　　とすると…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240"/>
        <w:jc w:val="left"/>
        <w:rPr>
          <w:rFonts w:ascii="ＭＳ Ｐ明朝" w:hAnsi="ＭＳ Ｐ明朝" w:cs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rFonts w:ascii="ＭＳ Ｐ明朝" w:hAnsi="ＭＳ Ｐ明朝" w:cs="ＭＳ Ｐ明朝"/>
          <w:color w:val="000000"/>
        </w:rPr>
        <w:t>水車の前後で水の量（電流）は、変わらない。水車を過ぎると、水の落差が小さくなる。</w:t>
      </w:r>
    </w:p>
    <w:p>
      <w:pPr>
        <w:pStyle w:val="Normal"/>
        <w:ind w:left="480" w:hanging="240"/>
        <w:jc w:val="left"/>
        <w:rPr>
          <w:rFonts w:ascii="ＭＳ Ｐ明朝" w:hAnsi="ＭＳ Ｐ明朝" w:cs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rFonts w:ascii="ＭＳ Ｐ明朝" w:hAnsi="ＭＳ Ｐ明朝" w:cs="ＭＳ Ｐ明朝"/>
          <w:color w:val="000000"/>
        </w:rPr>
        <w:t>水の流れの「落差」＝「電流を流そうとするはたらき」を（　　　　　　　　　　　　）と呼ぶ。</w:t>
      </w:r>
    </w:p>
    <w:p>
      <w:pPr>
        <w:pStyle w:val="Normal"/>
        <w:ind w:left="480" w:hanging="240"/>
        <w:jc w:val="left"/>
        <w:rPr>
          <w:rFonts w:ascii="ＭＳ Ｐ明朝" w:hAnsi="ＭＳ Ｐ明朝" w:cs="ＭＳ Ｐ明朝"/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電池が減る　→　（　　　　　　　　）が小さくなっていく。</w:t>
      </w:r>
      <w:r>
        <w:rPr>
          <w:rFonts w:ascii="ＭＳ Ｐ明朝" w:hAnsi="ＭＳ Ｐ明朝" w:cs="ＭＳ Ｐ明朝"/>
          <w:color w:val="000000"/>
        </w:rPr>
        <w:t>（水の流れでは、ポンプとしての性能が落ちていく）</w:t>
      </w:r>
    </w:p>
    <w:p>
      <w:pPr>
        <w:pStyle w:val="Normal"/>
        <w:spacing w:lineRule="exact" w:line="180"/>
        <w:jc w:val="left"/>
        <w:rPr>
          <w:rFonts w:ascii="ＭＳ Ｐ明朝" w:hAnsi="ＭＳ Ｐ明朝" w:cs="ＭＳ Ｐ明朝"/>
          <w:color w:val="000000"/>
        </w:rPr>
      </w:pPr>
      <w:r>
        <w:rPr>
          <w:rFonts w:cs="ＭＳ Ｐ明朝" w:ascii="ＭＳ Ｐ明朝" w:hAnsi="ＭＳ Ｐ明朝"/>
          <w:color w:val="000000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電流と電圧の違い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color w:val="000000"/>
        </w:rPr>
        <w:t>電流と電圧とで、１文字違いで大違い。表にまとめてしっかり比較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tbl>
      <w:tblPr>
        <w:tblW w:w="96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3427"/>
        <w:gridCol w:w="3465"/>
      </w:tblGrid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電流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電圧</w:t>
            </w:r>
          </w:p>
        </w:tc>
      </w:tr>
      <w:tr>
        <w:trPr>
          <w:trHeight w:val="456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気を水に例えると・・・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/>
            </w:pPr>
            <w:r>
              <w:rPr/>
              <w:t>流れる水の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/>
            </w:pPr>
            <w:r>
              <w:rPr/>
              <w:t>流れる水の（　　　　）</w:t>
            </w:r>
          </w:p>
        </w:tc>
      </w:tr>
      <w:tr>
        <w:trPr>
          <w:trHeight w:val="457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気を車に例えると・・・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/>
            </w:pPr>
            <w:r>
              <w:rPr/>
              <w:t>通る車の（　　　　）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/>
            </w:pPr>
            <w:r>
              <w:rPr/>
              <w:t>車の（　　　　　　）</w:t>
            </w:r>
          </w:p>
        </w:tc>
      </w:tr>
      <w:tr>
        <w:trPr>
          <w:trHeight w:val="456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本来の意味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/>
            </w:pPr>
            <w:r>
              <w:rPr/>
              <w:t>電気の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流れる量</w:t>
            </w:r>
            <w:r>
              <w:rPr/>
              <w:t>そのもの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/>
            </w:pPr>
            <w:r>
              <w:rPr/>
              <w:t>電流を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流そうとする</w:t>
            </w:r>
            <w:r>
              <w:rPr/>
              <w:t>働き</w:t>
            </w:r>
          </w:p>
        </w:tc>
      </w:tr>
      <w:tr>
        <w:trPr>
          <w:trHeight w:val="457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単位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回路の中ではかる地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/>
            </w:pPr>
            <w:r>
              <w:rPr/>
              <w:t>地点（１点）で測る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/>
            </w:pPr>
            <w:r>
              <w:rPr/>
              <w:t>区間（２点）で測る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流・電圧計のつなぎ方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回路を切ってつなぐ</w:t>
            </w:r>
          </w:p>
          <w:p>
            <w:pPr>
              <w:pStyle w:val="Normal"/>
              <w:ind w:left="84" w:hanging="0"/>
              <w:jc w:val="center"/>
              <w:rPr>
                <w:sz w:val="18"/>
              </w:rPr>
            </w:pPr>
            <w:r>
              <w:rPr>
                <w:sz w:val="18"/>
              </w:rPr>
              <w:t>（回路に割り込むかたち）</w:t>
            </w:r>
          </w:p>
          <w:p>
            <w:pPr>
              <w:pStyle w:val="Normal"/>
              <w:ind w:left="84" w:hanging="0"/>
              <w:jc w:val="center"/>
              <w:rPr/>
            </w:pPr>
            <w:r>
              <w:rPr/>
              <w:t>（　　　　　列　につなぐ）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回路を切らないでつなぐ</w:t>
            </w:r>
          </w:p>
          <w:p>
            <w:pPr>
              <w:pStyle w:val="Normal"/>
              <w:ind w:left="84" w:hanging="0"/>
              <w:jc w:val="center"/>
              <w:rPr>
                <w:sz w:val="18"/>
              </w:rPr>
            </w:pPr>
            <w:r>
              <w:rPr>
                <w:sz w:val="18"/>
              </w:rPr>
              <w:t>（回路にそえるかたち）</w:t>
            </w:r>
          </w:p>
          <w:p>
            <w:pPr>
              <w:pStyle w:val="Normal"/>
              <w:ind w:left="48" w:hanging="0"/>
              <w:jc w:val="center"/>
              <w:rPr/>
            </w:pPr>
            <w:r>
              <w:rPr/>
              <w:t>（　　　　　列　につなぐ）</w:t>
            </w:r>
          </w:p>
        </w:tc>
      </w:tr>
    </w:tbl>
    <w:p>
      <w:pPr>
        <w:pStyle w:val="Normal"/>
        <w:ind w:hanging="0"/>
        <w:jc w:val="left"/>
        <w:rPr>
          <w:rFonts w:ascii="HG創英角ポップ体" w:hAnsi="HG創英角ポップ体" w:eastAsia="HG創英角ポップ体"/>
          <w:color w:val="000000"/>
          <w:sz w:val="28"/>
        </w:rPr>
      </w:pPr>
      <w:r>
        <w:rPr>
          <w:rFonts w:eastAsia="HG創英角ポップ体" w:cs="HG創英角ポップ体" w:ascii="HG創英角ポップ体" w:hAnsi="HG創英角ポップ体"/>
          <w:color w:val="000000"/>
          <w:sz w:val="28"/>
        </w:rPr>
        <w:t>◎</w:t>
      </w:r>
      <w:r>
        <w:rPr>
          <w:rFonts w:ascii="HG創英角ポップ体" w:hAnsi="HG創英角ポップ体" w:eastAsia="HG創英角ポップ体"/>
          <w:color w:val="000000"/>
          <w:sz w:val="28"/>
        </w:rPr>
        <w:t>感電死クイズ</w:t>
      </w:r>
    </w:p>
    <w:p>
      <w:pPr>
        <w:pStyle w:val="Normal"/>
        <w:spacing w:lineRule="atLeast" w:line="300"/>
        <w:rPr/>
      </w:pPr>
      <w:r>
        <w:rPr/>
        <w:t>　人間が感電死するのは，頭から足まで約</w:t>
      </w:r>
      <w:r>
        <w:rPr/>
        <w:t>50mA</w:t>
      </w:r>
      <w:r>
        <w:rPr/>
        <w:t>流れたときと言われる。</w:t>
      </w:r>
      <w:r>
        <w:rPr/>
        <w:t>50mA</w:t>
      </w:r>
      <w:r>
        <w:rPr/>
        <w:t>という電流は，そんなに大きくない（＝</w:t>
      </w:r>
      <w:r>
        <w:rPr/>
        <w:t>0.05A</w:t>
      </w:r>
      <w:r>
        <w:rPr/>
        <w:t>）。これまでの実験でも，</w:t>
      </w:r>
      <w:r>
        <w:rPr/>
        <w:t>50mA</w:t>
      </w:r>
      <w:r>
        <w:rPr/>
        <w:t>どころか</w:t>
      </w:r>
      <w:r>
        <w:rPr/>
        <w:t>500mA</w:t>
      </w:r>
      <w:r>
        <w:rPr/>
        <w:t>に近い電流を使っている。</w:t>
      </w:r>
      <w:r>
        <w:rPr/>
        <w:t>500mA</w:t>
      </w:r>
      <w:r>
        <w:rPr/>
        <w:t>といえば致死量の</w:t>
      </w:r>
      <w:r>
        <w:rPr/>
        <w:t>10</w:t>
      </w:r>
      <w:r>
        <w:rPr/>
        <w:t>倍である。ところが，実験中にだれも感電死しない。これはなぜか。簡単に答えなさい。</w:t>
      </w:r>
    </w:p>
    <w:p>
      <w:pPr>
        <w:pStyle w:val="Normal"/>
        <w:spacing w:lineRule="atLeast" w:line="300"/>
        <w:ind w:hanging="0"/>
        <w:jc w:val="left"/>
        <w:rPr/>
      </w:pPr>
      <w:r>
        <w:rPr>
          <w:color w:val="000000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sz w:val="32"/>
          <w:szCs w:val="32"/>
        </w:rPr>
        <w:t>答え：</w:t>
      </w:r>
      <w:r>
        <w:rPr>
          <w:color w:val="000000"/>
        </w:rPr>
        <w:t>これまでの実験で誰も感電死しないのは，電池を使っているので，</w:t>
      </w:r>
    </w:p>
    <w:p>
      <w:pPr>
        <w:pStyle w:val="Normal"/>
        <w:ind w:left="2692" w:firstLine="2"/>
        <w:jc w:val="left"/>
        <w:rPr>
          <w:color w:val="000000"/>
        </w:rPr>
      </w:pPr>
      <w:r>
        <w:rPr>
          <w:color w:val="000000"/>
        </w:rPr>
        <w:t>電気を流そうとするはたらき　（＝　　　　　　　　）が　（　　大きい　・　小さい　）から。</w:t>
      </w:r>
    </w:p>
    <w:p>
      <w:pPr>
        <w:pStyle w:val="Style19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圧計の使い方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電流計と違い，</w:t>
      </w:r>
      <w:r>
        <w:rPr>
          <w:rFonts w:eastAsia="HG創英角ポップ体"/>
        </w:rPr>
        <w:t>導線を「切らない」。回路に２カ所そえる形でつなぐ。</w:t>
      </w:r>
      <w:r>
        <w:rPr>
          <w:rFonts w:ascii="ＭＳ Ｐ明朝" w:hAnsi="ＭＳ Ｐ明朝" w:cs="ＭＳ Ｐ明朝"/>
        </w:rPr>
        <w:t>（「高さ」のようなものを計るから）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豆電球や電池などの両はし（２カ所）につなぐ。（両はしだから必ず２ヶ所）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（＋）には電池の（＋）に近い方，（－）には電池の（－）に近い方をつなぐ。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黒い差し込み口の</w:t>
      </w:r>
      <w:r>
        <w:rPr/>
        <w:t>300V</w:t>
      </w:r>
      <w:r>
        <w:rPr/>
        <w:t>，</w:t>
      </w:r>
      <w:r>
        <w:rPr/>
        <w:t>15V</w:t>
      </w:r>
      <w:r>
        <w:rPr/>
        <w:t>，</w:t>
      </w:r>
      <w:r>
        <w:rPr/>
        <w:t>3V</w:t>
      </w:r>
      <w:r>
        <w:rPr/>
        <w:t>は最高どこまで測れるかによって使い分ける。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黒い差し込み口は，ふり切れないように，最初（　　　　　　Ｖ）のところから使い始める。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針のふれが小さければ，１つ低いところに差し替える。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電圧の量を表す単位を，記号（　　　　　）で表し，（　　　　　　　）と読む。</w:t>
      </w:r>
    </w:p>
    <w:p>
      <w:pPr>
        <w:pStyle w:val="Normal"/>
        <w:spacing w:lineRule="atLeast" w:line="3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針のめもりは，最小めもりの（　　　　　）分の１までよむ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圧計のよみ方</w:t>
      </w:r>
    </w:p>
    <w:p>
      <w:pPr>
        <w:pStyle w:val="Normal"/>
        <w:spacing w:lineRule="atLeast" w:line="40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数字は黒い差し込み口（最高どこまで測れるか）を表す</w:t>
      </w:r>
    </w:p>
    <w:tbl>
      <w:tblPr>
        <w:tblW w:w="992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342"/>
        <w:gridCol w:w="2331"/>
        <w:gridCol w:w="233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高どこまで測れるか→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 xml:space="preserve">300 V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最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10V→1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まで読む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15 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のとき</w:t>
            </w:r>
          </w:p>
          <w:p>
            <w:pPr>
              <w:pStyle w:val="Normal"/>
              <w:spacing w:lineRule="auto" w:line="240"/>
              <w:ind w:left="-88" w:right="-6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最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0.5V→0.05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まで読む）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 xml:space="preserve">3 V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  <w:p>
            <w:pPr>
              <w:pStyle w:val="Normal"/>
              <w:spacing w:lineRule="auto" w:line="240"/>
              <w:ind w:left="-151" w:right="-143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（最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</w:rPr>
              <w:t>0.1V→0.01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</w:rPr>
              <w:t>まで読む）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85725" distR="85725" simplePos="0" locked="0" layoutInCell="1" allowOverlap="1" relativeHeight="6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3180</wp:posOffset>
                      </wp:positionV>
                      <wp:extent cx="59055" cy="5403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2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8310" cy="690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66675" distR="66675" simplePos="0" locked="0" layoutInCell="1" allowOverlap="1" relativeHeight="5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59690</wp:posOffset>
                      </wp:positionV>
                      <wp:extent cx="96520" cy="5670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8310" cy="6908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26035" distR="26035" simplePos="0" locked="0" layoutInCell="1" allowOverlap="1" relativeHeight="7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99060</wp:posOffset>
                      </wp:positionV>
                      <wp:extent cx="177800" cy="5378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4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18310" cy="6908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Ｖ</w:t>
            </w:r>
          </w:p>
        </w:tc>
      </w:tr>
    </w:tbl>
    <w:p>
      <w:pPr>
        <w:pStyle w:val="Normal"/>
        <w:spacing w:lineRule="atLeast" w:line="400"/>
        <w:jc w:val="left"/>
        <w:rPr>
          <w:b/>
          <w:b/>
        </w:rPr>
      </w:pPr>
      <w:r>
        <w:rPr>
          <w:b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まめ電球が</w:t>
      </w:r>
      <w:r>
        <w:rPr>
          <w:rFonts w:eastAsia="FGP丸ｺﾞｼｯｸ体Ca-M" w:ascii="FGP丸ｺﾞｼｯｸ体Ca-M" w:hAnsi="FGP丸ｺﾞｼｯｸ体Ca-M"/>
          <w:b w:val="false"/>
        </w:rPr>
        <w:t>1</w:t>
      </w:r>
      <w:r>
        <w:rPr>
          <w:rFonts w:ascii="FGP丸ｺﾞｼｯｸ体Ca-M" w:hAnsi="FGP丸ｺﾞｼｯｸ体Ca-M" w:eastAsia="FGP丸ｺﾞｼｯｸ体Ca-M"/>
          <w:b w:val="false"/>
        </w:rPr>
        <w:t>個の回路の電圧を測ろ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次の</w:t>
      </w:r>
      <w:r>
        <w:rPr>
          <w:color w:val="000000"/>
        </w:rPr>
        <w:t>2</w:t>
      </w:r>
      <w:r>
        <w:rPr>
          <w:color w:val="000000"/>
        </w:rPr>
        <w:t>つの場所を探して回路図に書こう（針がふれた場合は，そのめもりを読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電圧計が</w:t>
      </w:r>
      <w:r>
        <w:rPr>
          <w:color w:val="000000"/>
        </w:rPr>
        <w:t>0</w:t>
      </w:r>
      <w:r>
        <w:rPr>
          <w:color w:val="000000"/>
        </w:rPr>
        <w:t>に近い区間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電圧計の針が，ふれる区間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31750</wp:posOffset>
                </wp:positionV>
                <wp:extent cx="2371090" cy="1844675"/>
                <wp:effectExtent l="5080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960" cy="1844640"/>
                          <a:chOff x="0" y="0"/>
                          <a:chExt cx="2370960" cy="184464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72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57284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8584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85840"/>
                            <a:ext cx="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711360" cy="64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71640"/>
                            <a:ext cx="3949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71640"/>
                            <a:ext cx="3949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45656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1184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2.5pt;width:186.65pt;height:145.2pt" coordorigin="4125,50" coordsize="3733,2904">
                <v:line id="shape_0" from="4125,500" to="4125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7,2527" to="5854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6,2527" to="7858,2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5,500" to="5493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4,500" to="7858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9,500" to="7859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4;top:50;width:1119;height:10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43,163" to="6364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3,163" to="6364,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8,2344" to="5868,2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4,2116" to="6104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気付いたこと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・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電圧とは電気を水の流れで言うと，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電圧計の針がふれるのは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ポップ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◎"/>
      <w:lvlJc w:val="left"/>
      <w:pPr>
        <w:tabs>
          <w:tab w:val="num" w:pos="495"/>
        </w:tabs>
        <w:ind w:left="495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00:00Z</dcterms:created>
  <dc:creator>野田　新三</dc:creator>
  <dc:description/>
  <dc:language>en-US</dc:language>
  <cp:lastModifiedBy>五井中学校</cp:lastModifiedBy>
  <cp:lastPrinted>2015-04-21T07:52:00Z</cp:lastPrinted>
  <dcterms:modified xsi:type="dcterms:W3CDTF">2015-04-21T01:00:00Z</dcterms:modified>
  <cp:revision>2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