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953" w:hanging="0"/>
        <w:rPr/>
      </w:pPr>
      <w:r>
        <w:rPr/>
        <w:t>　速さと進んだ距離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　年　　　組　　　番　氏名　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ind w:left="21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速さと進んだ距離について調べよう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前のプリントを見て速さを写し、進んだ距離を足し算していこう</w:t>
      </w:r>
    </w:p>
    <w:p>
      <w:pPr>
        <w:pStyle w:val="Normal"/>
        <w:spacing w:lineRule="exact" w:line="18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360" w:right="840" w:hanging="36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きつい坂の場合（加速す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61595</wp:posOffset>
                </wp:positionV>
                <wp:extent cx="3152775" cy="266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266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</w:rPr>
                              <w:t>☆</w:t>
                            </w:r>
                            <w:r>
                              <w:rPr/>
                              <w:t>等速直線運動の場合（速度があまり変わらない）</w:t>
                            </w:r>
                          </w:p>
                          <w:tbl>
                            <w:tblPr>
                              <w:tblW w:w="4048" w:type="dxa"/>
                              <w:jc w:val="left"/>
                              <w:tblInd w:w="62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6"/>
                              <w:gridCol w:w="155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時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40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（秒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秒間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40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速さ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cm/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秒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スタート地点か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40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進んだ距離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  <w:t>(c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10pt;mso-wrap-distance-left:9.05pt;mso-wrap-distance-right:9.05pt;mso-wrap-distance-top:0pt;mso-wrap-distance-bottom:0pt;margin-top:4.85pt;mso-position-vertical-relative:text;margin-left:26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明朝" w:ascii="ＭＳ Ｐ明朝" w:hAnsi="ＭＳ Ｐ明朝"/>
                        </w:rPr>
                        <w:t>☆</w:t>
                      </w:r>
                      <w:r>
                        <w:rPr/>
                        <w:t>等速直線運動の場合（速度があまり変わらない）</w:t>
                      </w:r>
                    </w:p>
                    <w:tbl>
                      <w:tblPr>
                        <w:tblW w:w="4048" w:type="dxa"/>
                        <w:jc w:val="left"/>
                        <w:tblInd w:w="62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6"/>
                        <w:gridCol w:w="1559"/>
                        <w:gridCol w:w="1843"/>
                      </w:tblGrid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時間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（秒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秒間の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速さ（</w:t>
                            </w: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cm/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秒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スタート地点から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進んだ距離</w:t>
                            </w: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(c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48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6"/>
        <w:gridCol w:w="1559"/>
        <w:gridCol w:w="184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時間</w:t>
            </w:r>
          </w:p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（秒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  <w:t>0</w:t>
            </w: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．</w:t>
            </w: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  <w:t>1</w:t>
            </w: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秒間の</w:t>
            </w:r>
          </w:p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速さ（</w:t>
            </w: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  <w:t>cm/</w:t>
            </w: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秒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スタート地点から</w:t>
            </w:r>
          </w:p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進んだ距離</w:t>
            </w: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  <w:t>(cm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  <w:t>距離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  <w:t>(cm)</w:t>
      </w:r>
    </w:p>
    <w:p>
      <w:pPr>
        <w:pStyle w:val="Normal"/>
        <w:ind w:left="708" w:hanging="210"/>
        <w:jc w:val="left"/>
        <w:rPr>
          <w:color w:val="000000"/>
        </w:rPr>
      </w:pPr>
      <w:r>
        <w:rPr/>
        <w:object w:dxaOrig="7995" w:dyaOrig="9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4pt;height:384.95pt" filled="f" o:ole="">
            <v:imagedata r:id="rId3" o:title=""/>
          </v:shape>
          <o:OLEObject Type="Embed" ProgID="" ShapeID="ole_rId2" DrawAspect="Content" ObjectID="_1316135609" r:id="rId2"/>
        </w:object>
      </w:r>
    </w:p>
    <w:p>
      <w:pPr>
        <w:pStyle w:val="Normal"/>
        <w:ind w:right="1982" w:firstLine="210"/>
        <w:jc w:val="right"/>
        <w:rPr/>
      </w:pPr>
      <w:r>
        <w:rPr/>
        <w:t>経過時間</w:t>
      </w:r>
      <w:r>
        <w:rPr/>
        <w:t>(</w:t>
      </w:r>
      <w:r>
        <w:rPr/>
        <w:t>秒</w:t>
      </w:r>
      <w:r>
        <w:rPr/>
        <w:t>)</w:t>
      </w:r>
      <w:r>
        <w:rPr/>
        <w:t xml:space="preserve"> </w:t>
      </w:r>
    </w:p>
    <w:p>
      <w:pPr>
        <w:pStyle w:val="Normal"/>
        <w:ind w:left="420" w:right="1982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  <w:t>車の進んだ距離は、加速の時　　　　　線、等速の時　　　　線となる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basedOn w:val="Style14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02:00Z</dcterms:created>
  <dc:creator>野田 新三</dc:creator>
  <dc:description/>
  <dc:language>en-US</dc:language>
  <cp:lastModifiedBy>Shinzo Noda</cp:lastModifiedBy>
  <cp:lastPrinted>2009-04-21T19:37:00Z</cp:lastPrinted>
  <dcterms:modified xsi:type="dcterms:W3CDTF">2009-05-07T22:43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