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608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等速直線運動と摩擦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速さが遅くなるのは何が原因か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速さがどんどん遅くなるのはどんな時だろう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前回の実験で，車が水平な床を走っているときの速度はどうなっただろうか。</w:t>
      </w:r>
    </w:p>
    <w:p>
      <w:pPr>
        <w:pStyle w:val="Normal"/>
        <w:ind w:left="210" w:firstLine="641"/>
        <w:jc w:val="left"/>
        <w:rPr/>
      </w:pP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ind w:left="210" w:firstLine="64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前回の実験で車は最後どうなるのだろうか？</w:t>
      </w:r>
    </w:p>
    <w:p>
      <w:pPr>
        <w:pStyle w:val="Normal"/>
        <w:ind w:left="210" w:firstLine="641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27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実は、車を止めるのも，消しゴムを止めるのも（</w:t>
      </w:r>
      <w:r>
        <w:rPr>
          <w:color w:val="000000"/>
        </w:rPr>
        <w:tab/>
      </w:r>
      <w:r>
        <w:rPr>
          <w:color w:val="000000"/>
        </w:rPr>
        <w:t>　　　　　）力という，進む方向と（　　　　　　）向きの力がはたらくからである。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車にバネばかりをつけ</w:t>
      </w:r>
      <w:r>
        <w:rPr/>
        <w:t>0.5N</w:t>
      </w:r>
      <w:r>
        <w:rPr/>
        <w:t>の目盛りを常に指すようにして引くと、車の速さは（　　　　　　　　　　　　　　　　）</w:t>
      </w:r>
    </w:p>
    <w:p>
      <w:pPr>
        <w:pStyle w:val="Normal"/>
        <w:rPr/>
      </w:pPr>
      <w:r>
        <w:rPr/>
        <w:tab/>
      </w:r>
      <w:r>
        <w:rPr>
          <w:rFonts w:cs="ＭＳ Ｐ明朝" w:ascii="ＭＳ Ｐ明朝" w:hAnsi="ＭＳ Ｐ明朝"/>
        </w:rPr>
        <w:t>→</w:t>
      </w:r>
      <w:r>
        <w:rPr/>
        <w:t>力がはたらき続けると、車は（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車が等速直線運動をする条件は？（　　　</w:t>
      </w:r>
      <w:r>
        <w:rPr/>
        <w:tab/>
        <w:tab/>
        <w:tab/>
        <w:tab/>
        <w:tab/>
        <w:tab/>
        <w:tab/>
      </w:r>
      <w:r>
        <w:rPr/>
        <w:t>）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00330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55245</wp:posOffset>
                </wp:positionV>
                <wp:extent cx="598170" cy="40005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630">
                              <a:moveTo>
                                <a:pt x="135" y="0"/>
                              </a:moveTo>
                              <a:cubicBezTo>
                                <a:pt x="195" y="90"/>
                                <a:pt x="125" y="8"/>
                                <a:pt x="240" y="60"/>
                              </a:cubicBezTo>
                              <a:cubicBezTo>
                                <a:pt x="273" y="75"/>
                                <a:pt x="300" y="100"/>
                                <a:pt x="330" y="120"/>
                              </a:cubicBezTo>
                              <a:cubicBezTo>
                                <a:pt x="343" y="129"/>
                                <a:pt x="360" y="130"/>
                                <a:pt x="375" y="135"/>
                              </a:cubicBezTo>
                              <a:cubicBezTo>
                                <a:pt x="418" y="178"/>
                                <a:pt x="461" y="204"/>
                                <a:pt x="495" y="255"/>
                              </a:cubicBezTo>
                              <a:cubicBezTo>
                                <a:pt x="671" y="220"/>
                                <a:pt x="611" y="224"/>
                                <a:pt x="870" y="270"/>
                              </a:cubicBezTo>
                              <a:cubicBezTo>
                                <a:pt x="942" y="413"/>
                                <a:pt x="923" y="523"/>
                                <a:pt x="780" y="630"/>
                              </a:cubicBezTo>
                              <a:cubicBezTo>
                                <a:pt x="715" y="625"/>
                                <a:pt x="648" y="630"/>
                                <a:pt x="585" y="615"/>
                              </a:cubicBezTo>
                              <a:cubicBezTo>
                                <a:pt x="486" y="592"/>
                                <a:pt x="550" y="496"/>
                                <a:pt x="465" y="465"/>
                              </a:cubicBezTo>
                              <a:cubicBezTo>
                                <a:pt x="427" y="451"/>
                                <a:pt x="385" y="456"/>
                                <a:pt x="345" y="450"/>
                              </a:cubicBezTo>
                              <a:cubicBezTo>
                                <a:pt x="279" y="440"/>
                                <a:pt x="216" y="418"/>
                                <a:pt x="150" y="405"/>
                              </a:cubicBezTo>
                              <a:cubicBezTo>
                                <a:pt x="111" y="386"/>
                                <a:pt x="23" y="315"/>
                                <a:pt x="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,630" path="m135,0c195,90,125,8,240,60c273,75,300,100,330,120c343,129,360,130,375,135c418,178,461,204,495,255c671,220,611,224,870,270c942,413,923,523,780,630c715,625,648,630,585,615c486,592,550,496,465,465c427,451,385,456,345,450c279,440,216,418,150,405c111,386,23,315,0,315e" stroked="t" o:allowincell="f" style="position:absolute;margin-left:55.8pt;margin-top:4.35pt;width:47.0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48895</wp:posOffset>
                </wp:positionV>
                <wp:extent cx="609600" cy="3048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304920"/>
                          <a:chOff x="0" y="0"/>
                          <a:chExt cx="6094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522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22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3.85pt;width:48pt;height:24pt" coordorigin="2040,77" coordsize="960,480">
                <v:rect id="shape_0" fillcolor="white" stroked="t" o:allowincell="f" style="position:absolute;left:2040;top:77;width:9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160;top:31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0;top:31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48895</wp:posOffset>
                </wp:positionV>
                <wp:extent cx="609600" cy="3048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304920"/>
                          <a:chOff x="0" y="0"/>
                          <a:chExt cx="6094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522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22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3.85pt;width:48pt;height:24pt" coordorigin="5280,77" coordsize="960,480">
                <v:rect id="shape_0" fillcolor="white" stroked="t" o:allowincell="f" style="position:absolute;left:5280;top:77;width:9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0;top:31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0;top:317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12509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85pt" to="173.95pt,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25095</wp:posOffset>
                </wp:positionV>
                <wp:extent cx="9144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85pt" to="383.95pt,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（バネばかり　　　　　</w:t>
      </w:r>
      <w:r>
        <w:rPr>
          <w:color w:val="000000"/>
        </w:rPr>
        <w:t>N</w:t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25095</wp:posOffset>
                </wp:positionV>
                <wp:extent cx="6019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85pt" to="485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2509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9.85pt" to="125.2pt,9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0815</wp:posOffset>
                </wp:positionH>
                <wp:positionV relativeFrom="paragraph">
                  <wp:posOffset>125095</wp:posOffset>
                </wp:positionV>
                <wp:extent cx="914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9.85pt" to="285.4pt,9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摩擦のほとんどない状態をつくってみよう</w:t>
      </w:r>
    </w:p>
    <w:p>
      <w:pPr>
        <w:pStyle w:val="TextBodyIndent"/>
        <w:numPr>
          <w:ilvl w:val="0"/>
          <w:numId w:val="1"/>
        </w:numPr>
        <w:rPr/>
      </w:pPr>
      <w:r>
        <w:rPr/>
        <w:t>摩擦は物と物とが（　　　　　　　　　　　　　　　　　　　　　　　　　　　　　　　　　　　　　　）起こっている。</w:t>
      </w:r>
    </w:p>
    <w:p>
      <w:pPr>
        <w:pStyle w:val="TextBodyIndent"/>
        <w:ind w:left="851" w:hanging="0"/>
        <w:rPr/>
      </w:pPr>
      <w:r>
        <w:rPr/>
        <w:t>例：本２冊を１ページずつ交互に重ねていくと・・・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ind w:left="210" w:hanging="0"/>
        <w:rPr/>
      </w:pPr>
      <w:r>
        <w:rPr>
          <w:rFonts w:cs="ＭＳ Ｐ明朝" w:ascii="ＭＳ Ｐ明朝" w:hAnsi="ＭＳ Ｐ明朝"/>
        </w:rPr>
        <w:t>☆</w:t>
      </w:r>
      <w:r>
        <w:rPr/>
        <w:t>では，摩擦を少なくする（すべりを良くする）にはどうすればよいだろ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摩擦が少ない乗り物の仕組みの絵を描いて↓　動かそ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もし</w:t>
      </w:r>
      <w:r>
        <w:rPr>
          <w:color w:val="000000"/>
        </w:rPr>
        <w:t>,</w:t>
      </w:r>
      <w:r>
        <w:rPr>
          <w:color w:val="000000"/>
        </w:rPr>
        <w:t>世の中に，摩擦がなかったらどうなるか予想してみよ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2"/>
        <w:ind w:left="239" w:right="294" w:firstLine="210"/>
        <w:jc w:val="both"/>
        <w:rPr/>
      </w:pPr>
      <w:r>
        <w:rPr>
          <w:color w:val="000000"/>
          <w:sz w:val="21"/>
          <w:szCs w:val="21"/>
        </w:rPr>
        <w:t>　　　　　　力など，運動の方向と　　　　　　　　の方向に働く力が速さを遅くさせる</w:t>
      </w:r>
    </w:p>
    <w:sectPr>
      <w:type w:val="nextPage"/>
      <w:pgSz w:w="11906" w:h="16838"/>
      <w:pgMar w:left="1134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3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360" w:hanging="15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35:00Z</dcterms:created>
  <dc:creator>野田 新三</dc:creator>
  <dc:description/>
  <cp:keywords/>
  <dc:language>en-US</dc:language>
  <cp:lastModifiedBy>Shinzo</cp:lastModifiedBy>
  <cp:lastPrinted>2009-05-11T20:03:00Z</cp:lastPrinted>
  <dcterms:modified xsi:type="dcterms:W3CDTF">2016-04-30T14:12:00Z</dcterms:modified>
  <cp:revision>11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