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090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火成岩の仲間たち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火山でできた２つの岩石の違いを見つけ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安山岩と花崗岩という石を調べよう</w:t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火山がふるさとの岩石（マグマが冷えて固まった岩石）を（　　　　　　　　　　　　　）とい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</w:r>
      <w:r>
        <w:rPr>
          <w:rFonts w:cs="ＭＳ Ｐ明朝" w:ascii="ＭＳ Ｐ明朝" w:hAnsi="ＭＳ Ｐ明朝"/>
          <w:color w:val="000000"/>
        </w:rPr>
        <w:t>→</w:t>
      </w:r>
      <w:r>
        <w:rPr>
          <w:color w:val="000000"/>
        </w:rPr>
        <w:t>これには２つの仲間があって（　　　　　　　　　　　）と（　　　　　　　　　　）がある。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tbl>
      <w:tblPr>
        <w:tblW w:w="9765" w:type="dxa"/>
        <w:jc w:val="left"/>
        <w:tblInd w:w="3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9"/>
        <w:gridCol w:w="4146"/>
        <w:gridCol w:w="420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所属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9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4" w:hanging="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岩石名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安山（あんざん）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花崗（かこう）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でき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　　　　　　　　　　　で固まっ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　　　　　　　　　　　で固まった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表面の様子（簡単な図）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粒の様子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つくりの名前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組織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組織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他の仲間をみてみよう</w:t>
      </w:r>
    </w:p>
    <w:p>
      <w:pPr>
        <w:pStyle w:val="Normal"/>
        <w:spacing w:lineRule="auto" w:line="24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975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9"/>
        <w:gridCol w:w="1215"/>
        <w:gridCol w:w="1806"/>
        <w:gridCol w:w="493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名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見た目の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組織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特徴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流紋（りゅうもん）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白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白っぽい岩石。昭和新山をかたちづくる岩石。噴出したときは粘り気が多くかなり盛り上がる。粘り気で流れる紋様ができこの名前がついた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安山（あんざん）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灰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アンデス山脈の石ということで，この名がついた。「安産岩」ではない。敷石，橋，堤防などの石材に使われる。英語名（</w:t>
            </w:r>
            <w:r>
              <w:rPr>
                <w:color w:val="000000"/>
                <w:sz w:val="16"/>
                <w:szCs w:val="16"/>
              </w:rPr>
              <w:t>andesaite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玄武（げんぶ）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黒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大きい岩石は六角柱になる。玄武とは，カメに似た想像上の動物。海洋底など地球上に最も広く分布する火成岩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花崗（かこう）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白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深成岩では最も多く分布する。御影石という名で，石碑，石灯ろうとして使われる。兵庫県に分布。花崗の崗は「丘」の意味。花崗＝花の丘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閃緑（せんりょく）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灰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宮城県や千葉県に多く分布する。石材として利用されている。閃緑の閃は「閃光（フラッシュ）」の意味。閃緑＝緑のフラッシュ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斑糲（はんれい）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黒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黒い墓石などによく利用される。岩手・千葉に分布。かなり固い。斑糲の斑は「斑点」。糲は，「米粒」の意味。斑糲＝米の斑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 w:ascii="ＭＳ Ｐ明朝" w:hAnsi="ＭＳ Ｐ明朝"/>
        </w:rPr>
        <w:t>☆</w:t>
      </w:r>
      <w:r>
        <w:rPr/>
        <w:t>まとめよう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火山でできた石（火成岩）には　　　　　　　　　と　　　　　　　　　があ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明朝" w:ascii="ＭＳ Ｐ明朝" w:hAnsi="ＭＳ Ｐ明朝"/>
        </w:rPr>
        <w:t>☆</w:t>
      </w:r>
      <w:r>
        <w:rPr/>
        <w:t>資料　と　暗記練習</w:t>
      </w:r>
    </w:p>
    <w:p>
      <w:pPr>
        <w:pStyle w:val="Normal"/>
        <w:rPr/>
      </w:pPr>
      <w:r>
        <w:rPr/>
        <w:drawing>
          <wp:inline distT="0" distB="0" distL="0" distR="0">
            <wp:extent cx="534352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6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6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256"/>
        <w:gridCol w:w="2274"/>
        <w:gridCol w:w="2305"/>
        <w:gridCol w:w="232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白っぽい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灰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黒っぽい</w:t>
            </w:r>
          </w:p>
        </w:tc>
      </w:tr>
      <w:tr>
        <w:trPr>
          <w:trHeight w:val="6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火山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  <w:tr>
        <w:trPr>
          <w:trHeight w:val="6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深成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7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8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19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0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1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2:25:00Z</dcterms:created>
  <dc:creator>野田 新三</dc:creator>
  <dc:description/>
  <cp:keywords/>
  <dc:language>en-US</dc:language>
  <cp:lastModifiedBy>Shinzo</cp:lastModifiedBy>
  <cp:lastPrinted>2020-01-31T07:33:00Z</cp:lastPrinted>
  <dcterms:modified xsi:type="dcterms:W3CDTF">2022-10-29T11:49:00Z</dcterms:modified>
  <cp:revision>13</cp:revision>
  <dc:subject/>
  <dc:title>　　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