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ＤＦＰ隷書体" w:hAnsi="ＤＦＰ隷書体" w:eastAsia="ＤＦＰ隷書体"/>
          <w:sz w:val="72"/>
        </w:rPr>
      </w:pPr>
      <w:r>
        <w:rPr>
          <w:rFonts w:ascii="ＤＦＰ隷書体" w:hAnsi="ＤＦＰ隷書体" w:eastAsia="ＤＦＰ隷書体"/>
          <w:sz w:val="72"/>
        </w:rPr>
        <w:t>ガスバーナー免許</w:t>
      </w:r>
    </w:p>
    <w:p>
      <w:pPr>
        <w:pStyle w:val="Normal"/>
        <w:ind w:hanging="0"/>
        <w:rPr>
          <w:rFonts w:ascii="ＤＦＰ隷書体" w:hAnsi="ＤＦＰ隷書体" w:eastAsia="ＤＦＰ隷書体"/>
          <w:sz w:val="72"/>
        </w:rPr>
      </w:pPr>
      <w:r>
        <w:rPr>
          <w:rFonts w:eastAsia="ＤＦＰ隷書体" w:ascii="ＤＦＰ隷書体" w:hAnsi="ＤＦＰ隷書体"/>
          <w:sz w:val="7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FC高橋隷書体;ＭＳ Ｐ明朝" w:hAnsi="FC高橋隷書体;ＭＳ Ｐ明朝" w:eastAsia="FC高橋隷書体;ＭＳ Ｐ明朝"/>
          <w:sz w:val="32"/>
          <w:u w:val="single"/>
        </w:rPr>
      </w:pPr>
      <w:r>
        <w:rPr>
          <w:rFonts w:ascii="FC高橋隷書体;ＭＳ Ｐ明朝" w:hAnsi="FC高橋隷書体;ＭＳ Ｐ明朝" w:eastAsia="FC高橋隷書体;ＭＳ Ｐ明朝"/>
          <w:sz w:val="32"/>
          <w:u w:val="single"/>
        </w:rPr>
        <w:t>　　　　　　　　　　　殿</w:t>
      </w:r>
    </w:p>
    <w:p>
      <w:pPr>
        <w:pStyle w:val="Normal"/>
        <w:ind w:hanging="0"/>
        <w:rPr>
          <w:rFonts w:ascii="ＤＦＰ太楷書体;TT-JTCウインZ10" w:hAnsi="ＤＦＰ太楷書体;TT-JTCウインZ10" w:eastAsia="ＤＦＰ太楷書体;TT-JTCウインZ10"/>
          <w:sz w:val="32"/>
          <w:u w:val="single"/>
        </w:rPr>
      </w:pPr>
      <w:r>
        <w:rPr>
          <w:rFonts w:eastAsia="ＤＦＰ太楷書体;TT-JTCウインZ10" w:ascii="ＤＦＰ太楷書体;TT-JTCウインZ10" w:hAnsi="ＤＦＰ太楷書体;TT-JTCウインZ10"/>
          <w:sz w:val="32"/>
          <w:u w:val="single"/>
        </w:rPr>
      </w:r>
    </w:p>
    <w:p>
      <w:pPr>
        <w:pStyle w:val="Normal"/>
        <w:ind w:hanging="0"/>
        <w:jc w:val="center"/>
        <w:rPr>
          <w:rFonts w:ascii="ＨＧ行書体;ＭＳ Ｐ明朝" w:hAnsi="ＨＧ行書体;ＭＳ Ｐ明朝" w:eastAsia="ＨＧ行書体;ＭＳ Ｐ明朝"/>
        </w:rPr>
      </w:pPr>
      <w:r>
        <w:rPr>
          <w:rFonts w:ascii="ＨＧ行書体;ＭＳ Ｐ明朝" w:hAnsi="ＨＧ行書体;ＭＳ Ｐ明朝" w:eastAsia="ＨＧ行書体;ＭＳ Ｐ明朝"/>
        </w:rPr>
        <w:t>あなたはガスバーナー免許試験に合格したことを認めます。</w:t>
      </w:r>
    </w:p>
    <w:p>
      <w:pPr>
        <w:pStyle w:val="Normal"/>
        <w:ind w:hanging="0"/>
        <w:jc w:val="center"/>
        <w:rPr>
          <w:rFonts w:ascii="ＨＧ行書体;ＭＳ Ｐ明朝" w:hAnsi="ＨＧ行書体;ＭＳ Ｐ明朝" w:eastAsia="ＨＧ行書体;ＭＳ Ｐ明朝"/>
        </w:rPr>
      </w:pPr>
      <w:r>
        <w:rPr>
          <w:rFonts w:ascii="ＨＧ行書体;ＭＳ Ｐ明朝" w:hAnsi="ＨＧ行書体;ＭＳ Ｐ明朝" w:eastAsia="ＨＧ行書体;ＭＳ Ｐ明朝"/>
        </w:rPr>
        <w:t>ガスバーナーを安全に使うことに努めてください。</w:t>
      </w:r>
    </w:p>
    <w:p>
      <w:pPr>
        <w:pStyle w:val="Normal"/>
        <w:ind w:hanging="0"/>
        <w:rPr>
          <w:rFonts w:ascii="ＨＧ行書体;ＭＳ Ｐ明朝" w:hAnsi="ＨＧ行書体;ＭＳ Ｐ明朝" w:eastAsia="ＨＧ行書体;ＭＳ Ｐ明朝"/>
        </w:rPr>
      </w:pPr>
      <w:r>
        <w:rPr>
          <w:rFonts w:eastAsia="ＨＧ行書体;ＭＳ Ｐ明朝" w:ascii="ＨＧ行書体;ＭＳ Ｐ明朝" w:hAnsi="ＨＧ行書体;ＭＳ Ｐ明朝"/>
        </w:rPr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Cs w:val="21"/>
        </w:rPr>
      </w:pPr>
      <w:r>
        <w:rPr>
          <w:rFonts w:ascii="ＤＦ隷書体" w:hAnsi="ＤＦ隷書体" w:eastAsia="ＤＦ隷書体"/>
          <w:szCs w:val="21"/>
        </w:rPr>
        <w:t>平成　　年　　月　　日</w:t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Cs w:val="21"/>
        </w:rPr>
      </w:pPr>
      <w:r>
        <w:rPr>
          <w:rFonts w:eastAsia="ＤＦ隷書体" w:ascii="ＤＦ隷書体" w:hAnsi="ＤＦ隷書体"/>
          <w:szCs w:val="21"/>
        </w:rPr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cs="ＤＦ隷書体" w:ascii="ＤＦ隷書体" w:hAnsi="ＤＦ隷書体"/>
          <w:sz w:val="32"/>
          <w:lang w:eastAsia="zh-CN"/>
        </w:rPr>
        <w:t>○○</w:t>
      </w:r>
      <w:r>
        <w:rPr>
          <w:rFonts w:ascii="ＤＦ隷書体" w:hAnsi="ＤＦ隷書体" w:eastAsia="ＤＦ隷書体"/>
          <w:sz w:val="32"/>
          <w:lang w:eastAsia="zh-CN"/>
        </w:rPr>
        <w:t>中学校</w:t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ascii="ＤＦ隷書体" w:hAnsi="ＤＦ隷書体"/>
          <w:sz w:val="32"/>
          <w:lang w:eastAsia="zh-CN"/>
        </w:rPr>
      </w:r>
    </w:p>
    <w:p>
      <w:pPr>
        <w:pStyle w:val="Normal"/>
        <w:ind w:left="4320"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ascii="ＤＦ隷書体" w:hAnsi="ＤＦ隷書体" w:eastAsia="ＤＦ隷書体"/>
          <w:sz w:val="32"/>
          <w:lang w:eastAsia="zh-CN"/>
        </w:rPr>
        <w:t>理科担当　　○○　○○</w:t>
      </w:r>
    </w:p>
    <w:p>
      <w:pPr>
        <w:pStyle w:val="Normal"/>
        <w:spacing w:lineRule="auto" w:line="240"/>
        <w:ind w:left="4803"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ascii="ＤＦ隷書体" w:hAnsi="ＤＦ隷書体"/>
          <w:sz w:val="32"/>
          <w:lang w:eastAsia="zh-CN"/>
        </w:rPr>
      </w:r>
    </w:p>
    <w:p>
      <w:pPr>
        <w:pStyle w:val="Normal"/>
        <w:spacing w:lineRule="auto" w:line="240"/>
        <w:ind w:left="4803"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ascii="ＤＦ隷書体" w:hAnsi="ＤＦ隷書体"/>
          <w:sz w:val="32"/>
          <w:lang w:eastAsia="zh-CN"/>
        </w:rPr>
      </w:r>
    </w:p>
    <w:p>
      <w:pPr>
        <w:pStyle w:val="Normal"/>
        <w:spacing w:lineRule="auto" w:line="240"/>
        <w:ind w:left="4803"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ascii="ＤＦ隷書体" w:hAnsi="ＤＦ隷書体"/>
          <w:sz w:val="32"/>
          <w:lang w:eastAsia="zh-CN"/>
        </w:rPr>
      </w:r>
    </w:p>
    <w:p>
      <w:pPr>
        <w:pStyle w:val="Normal"/>
        <w:ind w:hanging="0"/>
        <w:jc w:val="center"/>
        <w:rPr>
          <w:rFonts w:ascii="ＤＦＰ隷書体" w:hAnsi="ＤＦＰ隷書体" w:eastAsia="ＤＦＰ隷書体"/>
          <w:sz w:val="72"/>
        </w:rPr>
      </w:pPr>
      <w:r>
        <w:rPr>
          <w:rFonts w:ascii="ＤＦＰ隷書体" w:hAnsi="ＤＦＰ隷書体" w:eastAsia="ＤＦＰ隷書体"/>
          <w:sz w:val="72"/>
        </w:rPr>
        <w:t>ガスバーナー免許</w:t>
      </w:r>
    </w:p>
    <w:p>
      <w:pPr>
        <w:pStyle w:val="Normal"/>
        <w:ind w:hanging="0"/>
        <w:rPr>
          <w:rFonts w:ascii="ＤＦＰ隷書体" w:hAnsi="ＤＦＰ隷書体" w:eastAsia="ＤＦＰ隷書体"/>
          <w:sz w:val="72"/>
        </w:rPr>
      </w:pPr>
      <w:r>
        <w:rPr>
          <w:rFonts w:eastAsia="ＤＦＰ隷書体" w:ascii="ＤＦＰ隷書体" w:hAnsi="ＤＦＰ隷書体"/>
          <w:sz w:val="7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FC高橋隷書体;ＭＳ Ｐ明朝" w:hAnsi="FC高橋隷書体;ＭＳ Ｐ明朝" w:eastAsia="FC高橋隷書体;ＭＳ Ｐ明朝"/>
          <w:sz w:val="32"/>
          <w:u w:val="single"/>
        </w:rPr>
      </w:pPr>
      <w:r>
        <w:rPr>
          <w:rFonts w:ascii="FC高橋隷書体;ＭＳ Ｐ明朝" w:hAnsi="FC高橋隷書体;ＭＳ Ｐ明朝" w:eastAsia="FC高橋隷書体;ＭＳ Ｐ明朝"/>
          <w:sz w:val="32"/>
          <w:u w:val="single"/>
        </w:rPr>
        <w:t>　　　　　　　　　　　殿</w:t>
      </w:r>
    </w:p>
    <w:p>
      <w:pPr>
        <w:pStyle w:val="Normal"/>
        <w:ind w:hanging="0"/>
        <w:rPr>
          <w:rFonts w:ascii="ＤＦＰ太楷書体;TT-JTCウインZ10" w:hAnsi="ＤＦＰ太楷書体;TT-JTCウインZ10" w:eastAsia="ＤＦＰ太楷書体;TT-JTCウインZ10"/>
          <w:sz w:val="32"/>
          <w:u w:val="single"/>
        </w:rPr>
      </w:pPr>
      <w:r>
        <w:rPr>
          <w:rFonts w:eastAsia="ＤＦＰ太楷書体;TT-JTCウインZ10" w:ascii="ＤＦＰ太楷書体;TT-JTCウインZ10" w:hAnsi="ＤＦＰ太楷書体;TT-JTCウインZ10"/>
          <w:sz w:val="32"/>
          <w:u w:val="single"/>
        </w:rPr>
      </w:r>
    </w:p>
    <w:p>
      <w:pPr>
        <w:pStyle w:val="Normal"/>
        <w:ind w:hanging="0"/>
        <w:jc w:val="center"/>
        <w:rPr>
          <w:rFonts w:ascii="ＨＧ行書体;ＭＳ Ｐ明朝" w:hAnsi="ＨＧ行書体;ＭＳ Ｐ明朝" w:eastAsia="ＨＧ行書体;ＭＳ Ｐ明朝"/>
        </w:rPr>
      </w:pPr>
      <w:r>
        <w:rPr>
          <w:rFonts w:ascii="ＨＧ行書体;ＭＳ Ｐ明朝" w:hAnsi="ＨＧ行書体;ＭＳ Ｐ明朝" w:eastAsia="ＨＧ行書体;ＭＳ Ｐ明朝"/>
        </w:rPr>
        <w:t>あなたはガスバーナー免許試験に合格したことを認めます。</w:t>
      </w:r>
    </w:p>
    <w:p>
      <w:pPr>
        <w:pStyle w:val="Normal"/>
        <w:ind w:hanging="0"/>
        <w:jc w:val="center"/>
        <w:rPr>
          <w:rFonts w:ascii="ＨＧ行書体;ＭＳ Ｐ明朝" w:hAnsi="ＨＧ行書体;ＭＳ Ｐ明朝" w:eastAsia="ＨＧ行書体;ＭＳ Ｐ明朝"/>
        </w:rPr>
      </w:pPr>
      <w:r>
        <w:rPr>
          <w:rFonts w:ascii="ＨＧ行書体;ＭＳ Ｐ明朝" w:hAnsi="ＨＧ行書体;ＭＳ Ｐ明朝" w:eastAsia="ＨＧ行書体;ＭＳ Ｐ明朝"/>
        </w:rPr>
        <w:t>ガスバーナーを安全に使うことに努めてください。</w:t>
      </w:r>
    </w:p>
    <w:p>
      <w:pPr>
        <w:pStyle w:val="Normal"/>
        <w:ind w:hanging="0"/>
        <w:rPr>
          <w:rFonts w:ascii="ＨＧ行書体;ＭＳ Ｐ明朝" w:hAnsi="ＨＧ行書体;ＭＳ Ｐ明朝" w:eastAsia="ＨＧ行書体;ＭＳ Ｐ明朝"/>
        </w:rPr>
      </w:pPr>
      <w:r>
        <w:rPr>
          <w:rFonts w:eastAsia="ＨＧ行書体;ＭＳ Ｐ明朝" w:ascii="ＨＧ行書体;ＭＳ Ｐ明朝" w:hAnsi="ＨＧ行書体;ＭＳ Ｐ明朝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Cs w:val="21"/>
        </w:rPr>
      </w:pPr>
      <w:r>
        <w:rPr>
          <w:rFonts w:ascii="ＤＦ隷書体" w:hAnsi="ＤＦ隷書体" w:eastAsia="ＤＦ隷書体"/>
          <w:szCs w:val="21"/>
        </w:rPr>
        <w:t>平成　　年　　月　　日</w:t>
      </w:r>
    </w:p>
    <w:p>
      <w:pPr>
        <w:pStyle w:val="Normal"/>
        <w:ind w:hanging="0"/>
        <w:rPr>
          <w:rFonts w:ascii="ＤＦ隷書体" w:hAnsi="ＤＦ隷書体" w:eastAsia="ＤＦ隷書体"/>
          <w:szCs w:val="21"/>
        </w:rPr>
      </w:pPr>
      <w:r>
        <w:rPr>
          <w:rFonts w:eastAsia="ＤＦ隷書体" w:ascii="ＤＦ隷書体" w:hAnsi="ＤＦ隷書体"/>
          <w:szCs w:val="21"/>
        </w:rPr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cs="ＤＦ隷書体" w:ascii="ＤＦ隷書体" w:hAnsi="ＤＦ隷書体"/>
          <w:sz w:val="32"/>
          <w:lang w:eastAsia="zh-CN"/>
        </w:rPr>
        <w:t>○○</w:t>
      </w:r>
      <w:r>
        <w:rPr>
          <w:rFonts w:ascii="ＤＦ隷書体" w:hAnsi="ＤＦ隷書体" w:eastAsia="ＤＦ隷書体"/>
          <w:sz w:val="32"/>
          <w:lang w:eastAsia="zh-CN"/>
        </w:rPr>
        <w:t>中学校</w:t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ascii="ＤＦ隷書体" w:hAnsi="ＤＦ隷書体"/>
          <w:sz w:val="32"/>
          <w:lang w:eastAsia="zh-CN"/>
        </w:rPr>
      </w:r>
    </w:p>
    <w:p>
      <w:pPr>
        <w:pStyle w:val="Normal"/>
        <w:ind w:left="4320"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ascii="ＤＦ隷書体" w:hAnsi="ＤＦ隷書体" w:eastAsia="ＤＦ隷書体"/>
          <w:sz w:val="32"/>
          <w:lang w:eastAsia="zh-CN"/>
        </w:rPr>
        <w:t>理科担当　　○○　○○</w:t>
      </w:r>
    </w:p>
    <w:p>
      <w:pPr>
        <w:pStyle w:val="Normal"/>
        <w:ind w:hanging="0"/>
        <w:jc w:val="right"/>
        <w:rPr>
          <w:rFonts w:ascii="ＤＦ隷書体" w:hAnsi="ＤＦ隷書体" w:eastAsia="ＤＦ隷書体"/>
          <w:sz w:val="32"/>
          <w:lang w:eastAsia="zh-CN"/>
        </w:rPr>
      </w:pPr>
      <w:r>
        <w:rPr>
          <w:rFonts w:eastAsia="ＤＦ隷書体" w:ascii="ＤＦ隷書体" w:hAnsi="ＤＦ隷書体"/>
          <w:sz w:val="32"/>
          <w:lang w:eastAsia="zh-CN"/>
        </w:rPr>
      </w:r>
    </w:p>
    <w:sectPr>
      <w:type w:val="nextPage"/>
      <w:pgSz w:w="10318" w:h="14570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ＤＦＰ隷書体">
    <w:charset w:val="80"/>
    <w:family w:val="auto"/>
    <w:pitch w:val="default"/>
  </w:font>
  <w:font w:name="FC高橋隷書体">
    <w:altName w:val="ＭＳ Ｐ明朝"/>
    <w:charset w:val="80"/>
    <w:family w:val="script"/>
    <w:pitch w:val="default"/>
  </w:font>
  <w:font w:name="ＤＦＰ太楷書体">
    <w:altName w:val="TT-JTCウインZ10"/>
    <w:charset w:val="80"/>
    <w:family w:val="auto"/>
    <w:pitch w:val="variable"/>
  </w:font>
  <w:font w:name="ＨＧ行書体">
    <w:altName w:val="ＭＳ Ｐ明朝"/>
    <w:charset w:val="80"/>
    <w:family w:val="script"/>
    <w:pitch w:val="default"/>
  </w:font>
  <w:font w:name="ＤＦ隷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Ｂ５の白紙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1:55:00Z</dcterms:created>
  <dc:creator>野田　新三</dc:creator>
  <dc:description/>
  <dc:language>en-US</dc:language>
  <cp:lastModifiedBy>Shinzo Noda</cp:lastModifiedBy>
  <cp:lastPrinted>2002-10-28T18:41:00Z</cp:lastPrinted>
  <dcterms:modified xsi:type="dcterms:W3CDTF">2006-02-05T02:00:00Z</dcterms:modified>
  <cp:revision>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