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二酸化炭素を集めよ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二酸化炭素を手に入れて性質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二酸化炭素で知っていることをあげてみ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どうやったら手に入る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二酸化炭素をたくさん手に入れよう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color w:val="000000"/>
        </w:rPr>
        <w:t>二酸化炭素を発生させる装置の図を</w:t>
      </w:r>
      <w:r>
        <w:rPr>
          <w:rFonts w:eastAsia="ＭＳ Ｐゴシック"/>
          <w:color w:val="000000"/>
        </w:rPr>
        <w:t>ごく簡単</w:t>
      </w:r>
      <w:r>
        <w:rPr>
          <w:color w:val="000000"/>
        </w:rPr>
        <w:t>に書いておこう</w:t>
      </w:r>
    </w:p>
    <w:p>
      <w:pPr>
        <w:pStyle w:val="Normal"/>
        <w:ind w:left="21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理科の図では，材料など，絵が何を表わしているか文字で書いておくこと）</w:t>
      </w:r>
    </w:p>
    <w:p>
      <w:pPr>
        <w:pStyle w:val="Normal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このように気体を集める方法を（　　　　　　　　　　　　　）という。</w: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性質を調べよう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color w:val="000000"/>
        </w:rPr>
        <w:t>出てきた気体が，二酸化炭素かどうか調べるにはどうしたらよいだろうか。</w:t>
      </w:r>
    </w:p>
    <w:p>
      <w:pPr>
        <w:pStyle w:val="Normal"/>
        <w:ind w:left="210" w:firstLine="210"/>
        <w:jc w:val="left"/>
        <w:rPr/>
      </w:pPr>
      <w:r>
        <w:rPr>
          <w:color w:val="000000"/>
        </w:rPr>
        <w:t>　→　（　　　　　　　　　　が　　　　　　　　　　　　　　　かどうかを調べる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color w:val="000000"/>
        </w:rPr>
        <w:t>500ml</w:t>
      </w:r>
      <w:r>
        <w:rPr>
          <w:color w:val="000000"/>
        </w:rPr>
        <w:t>のペットボトルに二酸化炭素を集めて、ふったらどうなるだろうか</w:t>
      </w:r>
    </w:p>
    <w:p>
      <w:pPr>
        <w:pStyle w:val="Normal"/>
        <w:ind w:left="42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底から３</w:t>
      </w:r>
      <w:r>
        <w:rPr>
          <w:color w:val="000000"/>
          <w:sz w:val="18"/>
          <w:szCs w:val="18"/>
        </w:rPr>
        <w:t>cm</w:t>
      </w:r>
      <w:r>
        <w:rPr>
          <w:color w:val="000000"/>
          <w:sz w:val="18"/>
          <w:szCs w:val="18"/>
        </w:rPr>
        <w:t>くらいまで集めればよい）</w:t>
      </w:r>
    </w:p>
    <w:p>
      <w:pPr>
        <w:pStyle w:val="Normal"/>
        <w:ind w:firstLine="422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　　　　　　　　　　　　　　　　　　　　　　　　　　　　　　　　　　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二酸化炭素の性質</w:t>
      </w:r>
    </w:p>
    <w:p>
      <w:pPr>
        <w:pStyle w:val="Style21"/>
        <w:rPr>
          <w:color w:val="000000"/>
        </w:rPr>
      </w:pPr>
      <w:r>
        <w:rPr>
          <w:color w:val="000000"/>
        </w:rPr>
        <w:t>二酸化炭素は　　　　　を　　　　　，水に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altName w:val="HGひでみ平成角ｺﾞｼｯｸ体W9-L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4260"/>
        </w:tabs>
        <w:ind w:left="4260" w:hanging="3405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☆"/>
      <w:lvlJc w:val="left"/>
      <w:pPr>
        <w:tabs>
          <w:tab w:val="num" w:pos="571"/>
        </w:tabs>
        <w:ind w:left="571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;HGひでみ平成角ｺﾞｼｯｸ体W9-L" w:hAnsi="ＨＧ丸ゴシックB;HGひでみ平成角ｺﾞｼｯｸ体W9-L" w:eastAsia="ＨＧ丸ゴシックB;HGひでみ平成角ｺﾞｼｯｸ体W9-L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;HGひでみ平成角ｺﾞｼｯｸ体W9-L" w:hAnsi="ＨＧ丸ゴシックB;HGひでみ平成角ｺﾞｼｯｸ体W9-L" w:eastAsia="ＨＧ丸ゴシックB;HGひでみ平成角ｺﾞｼｯｸ体W9-L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0:54:00Z</dcterms:created>
  <dc:creator>野田　新三</dc:creator>
  <dc:description/>
  <cp:keywords/>
  <dc:language>en-US</dc:language>
  <cp:lastModifiedBy>野田　新三</cp:lastModifiedBy>
  <cp:lastPrinted>2009-01-05T11:29:00Z</cp:lastPrinted>
  <dcterms:modified xsi:type="dcterms:W3CDTF">2019-08-30T04:26:00Z</dcterms:modified>
  <cp:revision>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