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5865" w:hanging="0"/>
        <w:rPr/>
      </w:pPr>
      <w:r>
        <w:rPr/>
        <w:t>　食塩水と電流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　年　　　組　　　番　氏名　　　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  <w:t>食塩水に電気が通る秘密を調べよう</w:t>
      </w:r>
    </w:p>
    <w:p>
      <w:pPr>
        <w:pStyle w:val="Normal"/>
        <w:spacing w:lineRule="exact" w:line="12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b w:val="false"/>
          <w:b w:val="false"/>
          <w:color w:val="000000"/>
        </w:rPr>
      </w:pPr>
      <w:r>
        <w:rPr>
          <w:b w:val="false"/>
          <w:color w:val="000000"/>
        </w:rPr>
        <w:t>水に溶けた食塩の状態を復習</w:t>
      </w:r>
    </w:p>
    <w:p>
      <w:pPr>
        <w:pStyle w:val="Normal"/>
        <w:spacing w:lineRule="atLeast" w:line="40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が水に溶けると，食塩の粒は（　　　　　</w:t>
      </w:r>
      <w:r>
        <w:rPr>
          <w:color w:val="000000"/>
        </w:rPr>
        <w:t>nm</w:t>
      </w:r>
      <w:r>
        <w:rPr>
          <w:color w:val="000000"/>
        </w:rPr>
        <w:t>　～　　　　　</w:t>
      </w:r>
      <w:r>
        <w:rPr>
          <w:color w:val="000000"/>
        </w:rPr>
        <w:t>nm</w:t>
      </w:r>
      <w:r>
        <w:rPr>
          <w:color w:val="000000"/>
        </w:rPr>
        <w:t>　）の（　　　　　　）くらいの大きさになっていた。</w:t>
      </w:r>
    </w:p>
    <w:p>
      <w:pPr>
        <w:pStyle w:val="Normal"/>
        <w:spacing w:lineRule="atLeast" w:line="4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その粒は，もともと</w:t>
      </w:r>
      <w:r>
        <w:rPr>
          <w:color w:val="000000"/>
        </w:rPr>
        <w:t>1</w:t>
      </w:r>
      <w:r>
        <w:rPr>
          <w:color w:val="000000"/>
        </w:rPr>
        <w:t>粒</w:t>
      </w:r>
      <w:r>
        <w:rPr>
          <w:color w:val="000000"/>
        </w:rPr>
        <w:t>5mm</w:t>
      </w:r>
      <w:r>
        <w:rPr>
          <w:color w:val="000000"/>
        </w:rPr>
        <w:t>程度の粉であった。しかし，粉の「食塩」と「水」は電気を（　通す　・　通さない　）。</w:t>
      </w:r>
    </w:p>
    <w:p>
      <w:pPr>
        <w:pStyle w:val="Normal"/>
        <w:spacing w:lineRule="atLeast" w:line="4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「食塩」と「水」をまぜて，「食塩水」にすると電気を（　通す　・　通さない　）</w:t>
      </w:r>
    </w:p>
    <w:p>
      <w:pPr>
        <w:pStyle w:val="Normal"/>
        <w:spacing w:lineRule="atLeast" w:line="400"/>
        <w:ind w:left="3118" w:firstLine="210"/>
        <w:jc w:val="lef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食塩水の中では、電気の正体（　　　　　　　）が動いているハズだ。</w:t>
      </w:r>
    </w:p>
    <w:p>
      <w:pPr>
        <w:pStyle w:val="Normal"/>
        <w:spacing w:lineRule="atLeast" w:line="40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は塩化ナトリウムといい，記号（　　　　　　　　）で表されるが，一体，どこに電気の正体が入っているの？</w:t>
      </w:r>
    </w:p>
    <w:p>
      <w:pPr>
        <w:pStyle w:val="Normal"/>
        <w:spacing w:lineRule="atLeast" w:line="40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が水に溶けて粒になっているとき，大きさ以外の様子はどうなっているのだろう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>
          <w:b w:val="false"/>
          <w:color w:val="000000"/>
        </w:rPr>
        <w:t>食塩のまえに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</w:rPr>
        <w:t>　</w:t>
      </w:r>
      <w:r>
        <w:rPr>
          <w:b w:val="false"/>
          <w:color w:val="000000"/>
        </w:rPr>
        <w:t>「水素原子」の構造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身のまわりの物質は，水素（記号：</w:t>
      </w:r>
      <w:r>
        <w:rPr>
          <w:color w:val="000000"/>
        </w:rPr>
        <w:t>H</w:t>
      </w:r>
      <w:r>
        <w:rPr>
          <w:color w:val="000000"/>
        </w:rPr>
        <w:t>）や酸素（記号：</w:t>
      </w:r>
      <w:r>
        <w:rPr>
          <w:color w:val="000000"/>
        </w:rPr>
        <w:t>O</w:t>
      </w:r>
      <w:r>
        <w:rPr>
          <w:color w:val="000000"/>
        </w:rPr>
        <w:t>）などの（　　　　　　　　）でできていることを２年生で習った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これまでは，原子を「球」として表現してきたが，その球の中は，どうなっているのだろう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まずは，原子の中で一番簡単なつくりになっている「水素」を調べよう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tbl>
      <w:tblPr>
        <w:tblW w:w="5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水素（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）原子の中身の絵　　いくつか描こ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36830</wp:posOffset>
                      </wp:positionV>
                      <wp:extent cx="2900680" cy="2321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0680" cy="232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45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5"/>
                                    <w:gridCol w:w="849"/>
                                    <w:gridCol w:w="840"/>
                                    <w:gridCol w:w="1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原子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記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性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大き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9" w:hRule="atLeast"/>
                                    </w:trPr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/>
                                        <w:r>
                                          <w:ruby>
                                            <w:rubyPr>
                                              <w:rubyAlign w:val="distributeSpace"/>
                                              <w:hps w:val="10"/>
                                              <w:hpsRaise w:val="21"/>
                                              <w:hpsBaseText w:val="21"/>
                                              <w:lid w:val="ja-JP"/>
                                            </w:rubyPr>
                                            <w:rt>
                                              <w:r>
                                                <w:rPr>
                                                  <w:rFonts w:ascii="ＭＳ Ｐゴシック" w:hAnsi="ＭＳ Ｐゴシック"/>
                                                  <w:sz w:val="10"/>
                                                  <w:szCs w:val="24"/>
                                                </w:rPr>
                                                <w:t>ようし</w:t>
                                              </w:r>
                                            </w:rt>
                                            <w:rubyBase>
                                              <w:r>
                                                <w:rPr>
                                                  <w:rFonts w:ascii="ＭＳ Ｐゴシック" w:hAnsi="ＭＳ Ｐゴシック" w:cs="ＭＳ Ｐゴシック" w:eastAsia="ＭＳ Ｐゴシック"/>
                                                </w:rPr>
                                                <w:t>陽子</w:t>
                                              </w:r>
                                            </w:rubyBase>
                                          </w:ruby>
                                        </w:r>
                                        <w:r/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万分の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n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9" w:hRule="atLeast"/>
                                    </w:trPr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/>
                                        <w:r>
                                          <w:ruby>
                                            <w:rubyPr>
                                              <w:rubyAlign w:val="distributeSpace"/>
                                              <w:hps w:val="10"/>
                                              <w:hpsRaise w:val="21"/>
                                              <w:hpsBaseText w:val="21"/>
                                              <w:lid w:val="ja-JP"/>
                                            </w:rubyPr>
                                            <w:rt>
                                              <w:r>
                                                <w:rPr>
                                                  <w:rFonts w:ascii="ＭＳ Ｐゴシック" w:hAnsi="ＭＳ Ｐゴシック"/>
                                                  <w:sz w:val="10"/>
                                                  <w:szCs w:val="24"/>
                                                </w:rPr>
                                                <w:t>ちゅうせいし</w:t>
                                              </w:r>
                                            </w:rt>
                                            <w:rubyBase>
                                              <w:r>
                                                <w:rPr>
                                                  <w:rFonts w:ascii="ＭＳ Ｐゴシック" w:hAnsi="ＭＳ Ｐゴシック" w:cs="ＭＳ Ｐゴシック" w:eastAsia="ＭＳ Ｐゴシック"/>
                                                </w:rPr>
                                                <w:t>中性子</w:t>
                                              </w:r>
                                            </w:rubyBase>
                                          </w:ruby>
                                        </w:r>
                                        <w:r/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万分の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n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9" w:hRule="atLeast"/>
                                    </w:trPr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</w:rPr>
                                        </w:pPr>
                                        <w:r/>
                                        <w:r>
                                          <w:ruby>
                                            <w:rubyPr>
                                              <w:rubyAlign w:val="distributeSpace"/>
                                              <w:hps w:val="10"/>
                                              <w:hpsRaise w:val="21"/>
                                              <w:hpsBaseText w:val="21"/>
                                              <w:lid w:val="ja-JP"/>
                                            </w:rubyPr>
                                            <w:rt>
                                              <w:r>
                                                <w:rPr>
                                                  <w:rFonts w:ascii="ＭＳ Ｐゴシック" w:hAnsi="ＭＳ Ｐゴシック"/>
                                                  <w:sz w:val="10"/>
                                                  <w:szCs w:val="24"/>
                                                </w:rPr>
                                                <w:t>でんし</w:t>
                                              </w:r>
                                            </w:rt>
                                            <w:rubyBase>
                                              <w:r>
                                                <w:rPr>
                                                  <w:rFonts w:ascii="ＭＳ Ｐゴシック" w:hAnsi="ＭＳ Ｐゴシック" w:cs="ＭＳ Ｐゴシック" w:eastAsia="ＭＳ Ｐゴシック"/>
                                                </w:rPr>
                                                <w:t>電子</w:t>
                                              </w:r>
                                            </w:rubyBase>
                                          </w:ruby>
                                        </w:r>
                                        <w:r/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億分の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nm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以下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実は不明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4pt;height:182.8pt;mso-wrap-distance-left:9.05pt;mso-wrap-distance-right:9.05pt;mso-wrap-distance-top:0pt;mso-wrap-distance-bottom:0pt;margin-top:2.9pt;mso-position-vertical-relative:text;margin-left:296.7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4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849"/>
                              <w:gridCol w:w="840"/>
                              <w:gridCol w:w="1673"/>
                            </w:tblGrid>
                            <w:tr>
                              <w:trPr/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原子の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記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性質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大き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Ｐゴシック" w:hAnsi="ＭＳ Ｐゴシック"/>
                                            <w:sz w:val="10"/>
                                            <w:szCs w:val="24"/>
                                          </w:rPr>
                                          <w:t>よう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陽子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分の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n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Ｐゴシック" w:hAnsi="ＭＳ Ｐゴシック"/>
                                            <w:sz w:val="10"/>
                                            <w:szCs w:val="24"/>
                                          </w:rPr>
                                          <w:t>ちゅうせい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中性子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ｎ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分の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n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Ｐゴシック" w:hAnsi="ＭＳ Ｐゴシック"/>
                                            <w:sz w:val="10"/>
                                            <w:szCs w:val="24"/>
                                          </w:rPr>
                                          <w:t>でん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</w:rPr>
                                          <w:t>電子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億分の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n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以下？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は不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object w:dxaOrig="4594" w:dyaOrig="4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3.2pt;margin-top:8.75pt;width:172.2pt;height:17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6228049" r:id="rId2"/>
        </w:object>
      </w: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陽子の大きさ　：　原子の大きさ</w:t>
      </w:r>
      <w:r>
        <w:rPr>
          <w:color w:val="000000"/>
        </w:rPr>
        <w:tab/>
      </w:r>
    </w:p>
    <w:p>
      <w:pPr>
        <w:pStyle w:val="Normal"/>
        <w:spacing w:lineRule="atLeast" w:line="320"/>
        <w:ind w:firstLine="851"/>
        <w:jc w:val="left"/>
        <w:rPr>
          <w:color w:val="000000"/>
        </w:rPr>
      </w:pPr>
      <w:r>
        <w:rPr>
          <w:color w:val="000000"/>
        </w:rPr>
        <w:t>＝ゴマ粒</w:t>
      </w:r>
      <w:r>
        <w:rPr>
          <w:color w:val="000000"/>
        </w:rPr>
        <w:t>(2mm)</w:t>
      </w:r>
      <w:r>
        <w:rPr>
          <w:color w:val="000000"/>
        </w:rPr>
        <w:t>　：　</w:t>
      </w:r>
      <w:r>
        <w:rPr>
          <w:color w:val="000000"/>
        </w:rPr>
        <w:t>TOKYO</w:t>
      </w:r>
      <w:r>
        <w:rPr>
          <w:color w:val="000000"/>
        </w:rPr>
        <w:t>ドーム（直径　約</w:t>
      </w:r>
      <w:r>
        <w:rPr>
          <w:color w:val="000000"/>
        </w:rPr>
        <w:t>250m</w:t>
      </w:r>
      <w:r>
        <w:rPr>
          <w:color w:val="000000"/>
        </w:rPr>
        <w:t>）</w:t>
      </w:r>
    </w:p>
    <w:p>
      <w:pPr>
        <w:pStyle w:val="Normal"/>
        <w:spacing w:lineRule="atLeast" w:line="320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/>
      </w:pPr>
      <w:r>
        <w:rPr>
          <w:color w:val="000000"/>
        </w:rPr>
        <w:tab/>
      </w:r>
      <w:r>
        <w:rPr>
          <w:color w:val="000000"/>
        </w:rPr>
        <w:t>＝ゴマ粒　：　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学校の敷地　　＋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　　　　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ま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原子の中には，金属以外にも（　　　　　　）がある！</w:t>
      </w:r>
    </w:p>
    <w:p>
      <w:pPr>
        <w:pStyle w:val="Normal"/>
        <w:spacing w:lineRule="atLeast" w:line="320"/>
        <w:ind w:left="426" w:hanging="216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しかし，（　　　）と（　　　）が同じ数だけあるので，</w:t>
      </w:r>
    </w:p>
    <w:p>
      <w:pPr>
        <w:pStyle w:val="Normal"/>
        <w:spacing w:lineRule="atLeast" w:line="320"/>
        <w:ind w:left="210" w:firstLine="420"/>
        <w:jc w:val="left"/>
        <w:rPr>
          <w:color w:val="000000"/>
        </w:rPr>
      </w:pPr>
      <w:r>
        <w:rPr>
          <w:color w:val="000000"/>
        </w:rPr>
        <w:t>表だって電気の性質が表れなかった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　実は，原子の材料の陽子や中性子，電子は</w:t>
      </w:r>
      <w:r>
        <w:rPr>
          <w:rFonts w:ascii="ＭＳ Ｐゴシック" w:hAnsi="ＭＳ Ｐゴシック" w:cs="ＭＳ Ｐゴシック" w:eastAsia="ＭＳ Ｐゴシック"/>
          <w:color w:val="000000"/>
        </w:rPr>
        <w:t>どの原子も共通</w:t>
      </w:r>
      <w:r>
        <w:rPr>
          <w:color w:val="000000"/>
        </w:rPr>
        <w:t>である。　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原子の種類・性質の違いは，（　　　　　　　と　　　　　　）の数。</w:t>
      </w:r>
    </w:p>
    <w:p>
      <w:pPr>
        <w:pStyle w:val="Normal"/>
        <w:spacing w:lineRule="atLeast" w:line="320"/>
        <w:jc w:val="left"/>
        <w:rPr/>
      </w:pP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（中性子の数の違いは，放射能が出たときにわかる）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原子を新しくつくることが可能であ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今日も（　　　　　）では，水素</w:t>
      </w:r>
      <w:r>
        <w:rPr>
          <w:color w:val="000000"/>
        </w:rPr>
        <w:t>H</w:t>
      </w:r>
      <w:r>
        <w:rPr>
          <w:color w:val="000000"/>
        </w:rPr>
        <w:t>からヘリウム</w:t>
      </w:r>
      <w:r>
        <w:rPr>
          <w:color w:val="000000"/>
        </w:rPr>
        <w:t>He</w:t>
      </w:r>
      <w:r>
        <w:rPr>
          <w:color w:val="000000"/>
        </w:rPr>
        <w:t>を大量生産している。</w:t>
      </w:r>
    </w:p>
    <w:p>
      <w:pPr>
        <w:pStyle w:val="Style21"/>
        <w:rPr>
          <w:b w:val="false"/>
          <w:b w:val="false"/>
          <w:color w:val="000000"/>
        </w:rPr>
      </w:pPr>
      <w:r>
        <w:rPr>
          <w:rFonts w:cs="ＤＦＰ中太丸ゴシック体"/>
          <w:b w:val="false"/>
          <w:color w:val="000000"/>
        </w:rPr>
        <w:t>☆</w:t>
      </w:r>
      <w:r>
        <w:rPr>
          <w:b w:val="false"/>
          <w:color w:val="000000"/>
        </w:rPr>
        <w:t>Ne</w:t>
      </w:r>
      <w:r>
        <w:rPr>
          <w:b w:val="false"/>
          <w:color w:val="000000"/>
        </w:rPr>
        <w:t>（ネオン，原子番号</w:t>
      </w:r>
      <w:r>
        <w:rPr>
          <w:b w:val="false"/>
          <w:color w:val="000000"/>
        </w:rPr>
        <w:t>10</w:t>
      </w:r>
      <w:r>
        <w:rPr>
          <w:b w:val="false"/>
          <w:color w:val="000000"/>
        </w:rPr>
        <w:t>）までの原子構造を表にまとめよう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原子の中の電子がコースに入れるのは，１番内側：２個まで　，２番目：８個まで，　３番目：８個まで　と決まっている。</w:t>
      </w:r>
    </w:p>
    <w:p>
      <w:pPr>
        <w:pStyle w:val="Normal"/>
        <w:snapToGrid w:val="false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67"/>
        <w:gridCol w:w="708"/>
        <w:gridCol w:w="709"/>
        <w:gridCol w:w="1701"/>
        <w:gridCol w:w="567"/>
        <w:gridCol w:w="1135"/>
        <w:gridCol w:w="566"/>
        <w:gridCol w:w="709"/>
        <w:gridCol w:w="709"/>
        <w:gridCol w:w="17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番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原子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記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陽子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の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電子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原子構造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原子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記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陽子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の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電子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の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原子構造</w:t>
            </w:r>
          </w:p>
        </w:tc>
      </w:tr>
      <w:tr>
        <w:trPr>
          <w:trHeight w:val="1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</w:rPr>
              <w:t>水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66065</wp:posOffset>
                      </wp:positionV>
                      <wp:extent cx="512445" cy="5073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280" cy="507240"/>
                                <a:chOff x="0" y="0"/>
                                <a:chExt cx="512280" cy="50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1656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8520" y="259560"/>
                                  <a:ext cx="25920" cy="31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628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pt;margin-top:20.95pt;width:40.35pt;height:39.95pt" coordorigin="330,419" coordsize="807,799">
                      <v:oval id="shape_0" fillcolor="white" stroked="t" o:allowincell="t" style="position:absolute;left:330;top:419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572;top:680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16;top:828;width:41;height:51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857;top:82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6;top:87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</w:rPr>
              <w:t>炭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2705</wp:posOffset>
                      </wp:positionV>
                      <wp:extent cx="906145" cy="9055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28800"/>
                                    <a:ext cx="504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680" y="0"/>
                                    <a:ext cx="1800" cy="61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4.15pt;width:71.35pt;height:71.3pt" coordorigin="48,83" coordsize="1427,1426">
                      <v:oval id="shape_0" fillcolor="white" stroked="t" o:allowincell="t" style="position:absolute;left:48;top:83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66;top:403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608;top:664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15;top:766;width:79;height:96">
                        <v:shape id="shape_0" stroked="t" o:allowincell="t" style="position:absolute;left:815;top:811;width:7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51;top:766;width:2;height:9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18"/>
                <w:szCs w:val="18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  <w:sz w:val="18"/>
                <w:szCs w:val="18"/>
              </w:rPr>
              <w:t>ヘリウ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H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86385</wp:posOffset>
                      </wp:positionV>
                      <wp:extent cx="512445" cy="5073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50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a5a5a5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05pt;margin-top:22.55pt;width:40.3pt;height:39.9pt;mso-wrap-style:none;v-text-anchor:middle">
                      <v:fill o:detectmouseclick="t" type="solid" color2="black"/>
                      <v:stroke color="#a5a5a5" weight="936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52120</wp:posOffset>
                      </wp:positionV>
                      <wp:extent cx="206375" cy="19621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15pt;margin-top:35.6pt;width:16.2pt;height:15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517525</wp:posOffset>
                      </wp:positionV>
                      <wp:extent cx="50165" cy="6096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60840"/>
                                <a:chOff x="0" y="0"/>
                                <a:chExt cx="50040" cy="6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28440"/>
                                  <a:ext cx="50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040" y="0"/>
                                  <a:ext cx="1440" cy="61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5pt;margin-top:40.75pt;width:3.95pt;height:4.8pt" coordorigin="770,815" coordsize="79,96">
                      <v:shape id="shape_0" stroked="t" o:allowincell="t" style="position:absolute;left:770;top:860;width:7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;top:815;width:1;height:9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</w:rPr>
              <w:t>窒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9215</wp:posOffset>
                      </wp:positionV>
                      <wp:extent cx="906145" cy="90551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28440"/>
                                    <a:ext cx="50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040" y="0"/>
                                    <a:ext cx="1440" cy="61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5.45pt;width:71.35pt;height:71.3pt" coordorigin="41,109" coordsize="1427,1426">
                      <v:oval id="shape_0" fillcolor="white" stroked="t" o:allowincell="t" style="position:absolute;left:41;top:109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59;top:429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601;top:690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08;top:792;width:79;height:96">
                        <v:shape id="shape_0" stroked="t" o:allowincell="t" style="position:absolute;left:808;top:837;width:79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44;top:792;width:1;height:9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18"/>
                <w:szCs w:val="18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  <w:sz w:val="18"/>
                <w:szCs w:val="18"/>
              </w:rPr>
              <w:t>リチウ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92075</wp:posOffset>
                      </wp:positionV>
                      <wp:extent cx="906145" cy="90551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28440"/>
                                    <a:ext cx="507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040" y="0"/>
                                    <a:ext cx="1440" cy="61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7.25pt;width:71.35pt;height:71.3pt" coordorigin="-2,145" coordsize="1427,1426">
                      <v:oval id="shape_0" fillcolor="white" stroked="t" o:allowincell="t" style="position:absolute;left:-2;top:145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16;top:465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558;top:726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65;top:828;width:79;height:96">
                        <v:shape id="shape_0" stroked="t" o:allowincell="t" style="position:absolute;left:765;top:873;width:79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01;top:828;width:1;height:9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</w:rPr>
              <w:t>酸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0170</wp:posOffset>
                      </wp:positionV>
                      <wp:extent cx="906145" cy="9055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28800"/>
                                    <a:ext cx="504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680" y="0"/>
                                    <a:ext cx="1800" cy="61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7.1pt;width:71.35pt;height:71.3pt" coordorigin="48,142" coordsize="1427,1426">
                      <v:oval id="shape_0" fillcolor="white" stroked="t" o:allowincell="t" style="position:absolute;left:48;top:142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66;top:461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608;top:723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15;top:825;width:79;height:96">
                        <v:shape id="shape_0" stroked="t" o:allowincell="t" style="position:absolute;left:815;top:870;width:7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51;top:825;width:2;height:96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8" w:right="-108"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18"/>
                <w:szCs w:val="18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  <w:sz w:val="18"/>
                <w:szCs w:val="18"/>
              </w:rPr>
              <w:t>ベリリウ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B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4770</wp:posOffset>
                      </wp:positionV>
                      <wp:extent cx="906145" cy="9055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28440"/>
                                    <a:ext cx="504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680" y="0"/>
                                    <a:ext cx="1800" cy="61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5.1pt;width:71.35pt;height:71.3pt" coordorigin="1,102" coordsize="1427,1426">
                      <v:oval id="shape_0" fillcolor="white" stroked="t" o:allowincell="t" style="position:absolute;left:1;top:102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19;top:422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561;top:683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68;top:785;width:79;height:96">
                        <v:shape id="shape_0" stroked="t" o:allowincell="t" style="position:absolute;left:768;top:830;width:78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04;top:785;width:2;height:9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</w:rPr>
              <w:t>フッ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0960</wp:posOffset>
                      </wp:positionV>
                      <wp:extent cx="906145" cy="90551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28440"/>
                                    <a:ext cx="50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040" y="0"/>
                                    <a:ext cx="1440" cy="61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4.8pt;width:71.35pt;height:71.3pt" coordorigin="41,96" coordsize="1427,1426">
                      <v:oval id="shape_0" fillcolor="white" stroked="t" o:allowincell="t" style="position:absolute;left:41;top:96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59;top:416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601;top:677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08;top:779;width:79;height:96">
                        <v:shape id="shape_0" stroked="t" o:allowincell="t" style="position:absolute;left:808;top:824;width:79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44;top:779;width:1;height:9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</w:rPr>
              <w:t>ホウ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6360</wp:posOffset>
                      </wp:positionV>
                      <wp:extent cx="906145" cy="9055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28440"/>
                                    <a:ext cx="50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680" y="0"/>
                                    <a:ext cx="1440" cy="61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6.8pt;width:71.35pt;height:71.3pt" coordorigin="2,136" coordsize="1427,1426">
                      <v:oval id="shape_0" fillcolor="white" stroked="t" o:allowincell="t" style="position:absolute;left:2;top:136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20;top:456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562;top:717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69;top:819;width:79;height:96">
                        <v:shape id="shape_0" stroked="t" o:allowincell="t" style="position:absolute;left:769;top:864;width:79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05;top:819;width:1;height:9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9" w:right="-108"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ascii="ＤＦ中太丸ゴシック体" w:hAnsi="ＤＦ中太丸ゴシック体" w:cs="Ｙ．ＯｚＦｏｎｔＰ" w:eastAsia="ＤＦ中太丸ゴシック体"/>
                <w:color w:val="000000"/>
              </w:rPr>
              <w:t>ネオ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sz w:val="28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>
                <w:rFonts w:ascii="ＤＦ中太丸ゴシック体" w:hAnsi="ＤＦ中太丸ゴシック体" w:eastAsia="ＤＦ中太丸ゴシック体" w:cs="Ｙ．ＯｚＦｏｎｔＰ"/>
                <w:color w:val="000000"/>
                <w:lang w:val="en-US" w:eastAsia="en-US"/>
              </w:rPr>
            </w:pPr>
            <w:r>
              <w:rPr>
                <w:rFonts w:eastAsia="ＤＦ中太丸ゴシック体" w:cs="Ｙ．ＯｚＦｏｎｔＰ" w:ascii="ＤＦ中太丸ゴシック体" w:hAnsi="ＤＦ中太丸ゴシック体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80645</wp:posOffset>
                      </wp:positionV>
                      <wp:extent cx="906145" cy="90551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120" cy="905400"/>
                                <a:chOff x="0" y="0"/>
                                <a:chExt cx="9061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120" cy="90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03040"/>
                                  <a:ext cx="512280" cy="50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69000"/>
                                  <a:ext cx="2062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7080" y="433800"/>
                                  <a:ext cx="500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28440"/>
                                    <a:ext cx="50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680" y="0"/>
                                    <a:ext cx="1440" cy="61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6.35pt;width:71.35pt;height:71.3pt" coordorigin="40,127" coordsize="1427,1426">
                      <v:oval id="shape_0" fillcolor="white" stroked="t" o:allowincell="t" style="position:absolute;left:40;top:127;width:1426;height:1425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358;top:447;width:806;height:79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600;top:708;width:324;height:30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07;top:810;width:79;height:96">
                        <v:shape id="shape_0" stroked="t" o:allowincell="t" style="position:absolute;left:807;top:855;width:79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43;top:810;width:1;height:95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b w:val="false"/>
          <w:b w:val="false"/>
          <w:color w:val="000000"/>
        </w:rPr>
      </w:pPr>
      <w:r>
        <w:rPr>
          <w:b w:val="false"/>
          <w:color w:val="000000"/>
        </w:rPr>
        <w:t>食塩の秘密へ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（</w:t>
      </w:r>
      <w:r>
        <w:rPr>
          <w:color w:val="000000"/>
        </w:rPr>
        <w:t>NaCl</w:t>
      </w:r>
      <w:r>
        <w:rPr>
          <w:color w:val="000000"/>
        </w:rPr>
        <w:t>）をつくる原子の構造を見てみよう。</w:t>
      </w:r>
    </w:p>
    <w:p>
      <w:pPr>
        <w:pStyle w:val="Normal"/>
        <w:snapToGrid w:val="false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ナト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N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）原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塩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ｌ）原子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99060</wp:posOffset>
                      </wp:positionV>
                      <wp:extent cx="1724025" cy="165671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040" cy="1656720"/>
                                <a:chOff x="0" y="0"/>
                                <a:chExt cx="1724040" cy="165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24040" cy="165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26800"/>
                                  <a:ext cx="1220400" cy="12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501480"/>
                                  <a:ext cx="690120" cy="68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840" y="725760"/>
                                  <a:ext cx="27828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2600" y="813600"/>
                                  <a:ext cx="67320" cy="82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9240"/>
                                    <a:ext cx="676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680" y="0"/>
                                    <a:ext cx="1800" cy="82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7pt;margin-top:7.8pt;width:135.75pt;height:130.45pt" coordorigin="934,156" coordsize="2715,2609">
                      <v:oval id="shape_0" fillcolor="white" stroked="t" o:allowincell="t" style="position:absolute;left:934;top:156;width:2714;height:260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1339;top:513;width:1921;height:192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1767;top:946;width:1086;height:1080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2093;top:1299;width:437;height:41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371;top:1437;width:106;height:130">
                        <v:shape id="shape_0" stroked="t" o:allowincell="t" style="position:absolute;left:2371;top:1499;width:106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21;top:1437;width:2;height:1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99060</wp:posOffset>
                      </wp:positionV>
                      <wp:extent cx="1724025" cy="165671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040" cy="1656720"/>
                                <a:chOff x="0" y="0"/>
                                <a:chExt cx="1724040" cy="165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24040" cy="165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26800"/>
                                  <a:ext cx="1220400" cy="12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501480"/>
                                  <a:ext cx="690120" cy="68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a5a5a5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840" y="725760"/>
                                  <a:ext cx="27828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2600" y="813600"/>
                                  <a:ext cx="67320" cy="82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9240"/>
                                    <a:ext cx="676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680" y="0"/>
                                    <a:ext cx="1800" cy="82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7.8pt;width:135.75pt;height:130.45pt" coordorigin="1019,156" coordsize="2715,2609">
                      <v:oval id="shape_0" fillcolor="white" stroked="t" o:allowincell="t" style="position:absolute;left:1019;top:156;width:2714;height:260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1424;top:513;width:1921;height:1928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1852;top:946;width:1086;height:1080;mso-wrap-style:none;v-text-anchor:middle">
                        <v:fill o:detectmouseclick="t" type="solid" color2="black"/>
                        <v:stroke color="#a5a5a5" weight="9360" dashstyle="shortdot" joinstyle="miter" endcap="round"/>
                        <w10:wrap type="none"/>
                      </v:oval>
                      <v:oval id="shape_0" fillcolor="white" stroked="t" o:allowincell="t" style="position:absolute;left:2178;top:1299;width:437;height:41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456;top:1437;width:106;height:130">
                        <v:shape id="shape_0" stroked="t" o:allowincell="t" style="position:absolute;left:2456;top:1499;width:106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06;top:1437;width:2;height:1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23"/>
        <w:ind w:left="0" w:right="42" w:firstLine="210"/>
        <w:jc w:val="both"/>
        <w:rPr/>
      </w:pPr>
      <w:r>
        <w:rPr>
          <w:color w:val="000000"/>
          <w:sz w:val="21"/>
        </w:rPr>
        <w:t>物質をつくっている原子には，（　　　　　）（　　　　　　）（　　　　　　　）が含まれており，</w:t>
      </w:r>
    </w:p>
    <w:p>
      <w:pPr>
        <w:pStyle w:val="Style23"/>
        <w:ind w:left="0" w:right="42" w:firstLine="210"/>
        <w:jc w:val="both"/>
        <w:rPr/>
      </w:pPr>
      <w:r>
        <w:rPr>
          <w:color w:val="000000"/>
          <w:sz w:val="21"/>
        </w:rPr>
        <w:t>食塩の</w:t>
      </w:r>
      <w:r>
        <w:rPr>
          <w:color w:val="000000"/>
          <w:sz w:val="21"/>
        </w:rPr>
        <w:t>Na</w:t>
      </w:r>
      <w:r>
        <w:rPr>
          <w:color w:val="000000"/>
          <w:sz w:val="21"/>
        </w:rPr>
        <w:t>と</w:t>
      </w:r>
      <w:r>
        <w:rPr>
          <w:color w:val="000000"/>
          <w:sz w:val="21"/>
        </w:rPr>
        <w:t>Cl</w:t>
      </w:r>
      <w:r>
        <w:rPr>
          <w:color w:val="000000"/>
          <w:sz w:val="21"/>
        </w:rPr>
        <w:t>は一番（　内側　・　外側　）のコースの電子が特徴的な配置になっている。</w:t>
      </w:r>
    </w:p>
    <w:sectPr>
      <w:type w:val="nextPage"/>
      <w:pgSz w:w="11906" w:h="16838"/>
      <w:pgMar w:left="567" w:right="567" w:gutter="0" w:header="0" w:top="907" w:footer="0" w:bottom="39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  <w:font w:name="ＤＦ中太丸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脚注文字列 (文字)"/>
    <w:qFormat/>
    <w:rPr>
      <w:rFonts w:ascii="Times New Roman" w:hAnsi="Times New Roman" w:eastAsia="ＭＳ Ｐ明朝" w:cs="Times New Roman"/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0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1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2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3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4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5">
    <w:name w:val="ブロック"/>
    <w:basedOn w:val="Normal"/>
    <w:qFormat/>
    <w:pPr>
      <w:ind w:left="480" w:right="3174" w:hanging="270"/>
      <w:jc w:val="left"/>
    </w:pPr>
    <w:rPr>
      <w:color w:val="000000"/>
    </w:rPr>
  </w:style>
  <w:style w:type="paragraph" w:styleId="TextBodyIndent">
    <w:name w:val="Body Text Indent"/>
    <w:basedOn w:val="Normal"/>
    <w:pPr>
      <w:ind w:right="3927" w:firstLine="21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17:00Z</dcterms:created>
  <dc:creator>野田 新三</dc:creator>
  <dc:description/>
  <cp:keywords/>
  <dc:language>en-US</dc:language>
  <cp:lastModifiedBy>Shinzo</cp:lastModifiedBy>
  <cp:lastPrinted>2013-10-02T10:09:00Z</cp:lastPrinted>
  <dcterms:modified xsi:type="dcterms:W3CDTF">2014-08-16T22:11:00Z</dcterms:modified>
  <cp:revision>1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