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482" w:hanging="0"/>
        <w:rPr>
          <w:sz w:val="28"/>
          <w:szCs w:val="28"/>
        </w:rPr>
      </w:pPr>
      <w:r>
        <w:rPr>
          <w:sz w:val="28"/>
          <w:szCs w:val="28"/>
        </w:rPr>
        <w:t>　草食・肉食動物の　骨と筋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22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体はどのように動いているか調べよう</w:t>
      </w:r>
    </w:p>
    <w:p>
      <w:pPr>
        <w:pStyle w:val="Normal"/>
        <w:spacing w:lineRule="exact" w:line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動物の骨と筋肉に注目しよう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鳥が空を飛べる秘密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鳥の翼を動かす胸の筋肉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鶏では　　　　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は体重の（　　　　）％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骨も軽い。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人間が腕に翼をつけて動かすとき、人間の胸の筋肉は体重の（　　　　　）％　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ab/>
        <w:tab/>
        <w:tab/>
        <w:tab/>
      </w:r>
      <w:r>
        <w:rPr>
          <w:rFonts w:cs="ＭＳ Ｐ明朝" w:ascii="ＭＳ Ｐ明朝" w:hAnsi="ＭＳ Ｐ明朝"/>
          <w:color w:val="000000"/>
          <w:szCs w:val="21"/>
        </w:rPr>
        <w:t>→</w:t>
      </w:r>
      <w:r>
        <w:rPr>
          <w:color w:val="000000"/>
          <w:szCs w:val="21"/>
        </w:rPr>
        <w:t>人間では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回も羽ばたけば限界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  <w:t>マグロが時速</w:t>
      </w:r>
      <w:r>
        <w:rPr>
          <w:color w:val="000000"/>
          <w:szCs w:val="21"/>
        </w:rPr>
        <w:t>160km</w:t>
      </w:r>
      <w:r>
        <w:rPr>
          <w:color w:val="000000"/>
          <w:szCs w:val="21"/>
        </w:rPr>
        <w:t>で泳ぐことができる秘密　（人間はクロールでも時速</w:t>
      </w:r>
      <w:r>
        <w:rPr>
          <w:color w:val="000000"/>
          <w:szCs w:val="21"/>
        </w:rPr>
        <w:t>8km</w:t>
      </w:r>
      <w:r>
        <w:rPr>
          <w:color w:val="000000"/>
          <w:szCs w:val="21"/>
        </w:rPr>
        <w:t>がオリンピックレベル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ind w:left="57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マグロの筋肉はほとんど速筋。（赤身で脂肪が少ない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ind w:left="57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体のつくりも流線型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ind w:left="57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養殖マグロは赤身にどんどん脂肪が付き全身トロになってしまう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  <w:t>ホニュウ類の草食動物と肉食動物の違い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2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720"/>
        <w:gridCol w:w="34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napToGrid w:val="false"/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食動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肉食動物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の付き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　　　　）向きに付いている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視野が広いので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　　　　　）を早く発見でき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　　　　）向きに付いている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ものが立体に見えるので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獲物までの（　　　　　）がつかめる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歯の付き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を食べるので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firstLine="63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門歯で（　　　　　　）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firstLine="63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臼歯で（　　　　　　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肉を食べるので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犬歯で（　　　　　　　　）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臼歯で（　　　　　　　　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堅いひづめは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　　　　　　　　）を走るのに適してい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鋭い爪は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2160" w:leader="none"/>
              </w:tabs>
              <w:spacing w:lineRule="atLeast" w:line="28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獲物を（　　　　　　　）のに適している</w:t>
            </w:r>
          </w:p>
        </w:tc>
      </w:tr>
    </w:tbl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骨はどうやって動くのだろう？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教科書Ｐ</w:t>
      </w:r>
      <w:r>
        <w:rPr>
          <w:color w:val="000000"/>
          <w:sz w:val="18"/>
          <w:szCs w:val="18"/>
        </w:rPr>
        <w:t>101</w:t>
      </w:r>
      <w:r>
        <w:rPr>
          <w:color w:val="000000"/>
          <w:sz w:val="18"/>
          <w:szCs w:val="18"/>
        </w:rPr>
        <w:t>の図を参考にしよう</w:t>
      </w:r>
    </w:p>
    <w:p>
      <w:pPr>
        <w:pStyle w:val="Normal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図の中の筋肉Ａ・Ｂの動きについてまとめよう。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240"/>
        <w:gridCol w:w="3000"/>
      </w:tblGrid>
      <w:tr>
        <w:trPr>
          <w:trHeight w:val="238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のばすと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曲げるとき</w:t>
            </w:r>
          </w:p>
        </w:tc>
      </w:tr>
      <w:tr>
        <w:trPr>
          <w:trHeight w:val="34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</w:pPr>
            <w:r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  <w:t>筋肉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</w:pPr>
            <w:r>
              <w:rPr>
                <w:rFonts w:eastAsia="ＤＦ中太丸ゴシック体" w:ascii="ＤＦ中太丸ゴシック体" w:hAnsi="ＤＦ中太丸ゴシック体"/>
                <w:color w:val="000000"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</w:pPr>
            <w:r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  <w:t>筋肉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ＤＦ中太丸ゴシック体" w:hAnsi="ＤＦ中太丸ゴシック体" w:eastAsia="ＤＦ中太丸ゴシック体"/>
                <w:color w:val="000000"/>
                <w:sz w:val="24"/>
              </w:rPr>
            </w:pPr>
            <w:r>
              <w:rPr>
                <w:rFonts w:eastAsia="ＤＦ中太丸ゴシック体" w:ascii="ＤＦ中太丸ゴシック体" w:hAnsi="ＤＦ中太丸ゴシック体"/>
                <w:color w:val="000000"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運動するときにストレッチ（筋肉をのばす体操）を行う理由を考えよう</w:t>
      </w:r>
    </w:p>
    <w:p>
      <w:pPr>
        <w:pStyle w:val="Normal"/>
        <w:ind w:firstLine="806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600" w:right="894" w:hanging="0"/>
        <w:rPr/>
      </w:pPr>
      <w:r>
        <w:rPr>
          <w:color w:val="000000"/>
        </w:rPr>
        <w:t>からだは　　　　に支えられ，筋肉が　　　　　　して動く。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Ｆ中太丸ゴシック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1:38:00Z</dcterms:created>
  <dc:creator>野田　新三</dc:creator>
  <dc:description/>
  <cp:keywords/>
  <dc:language>en-US</dc:language>
  <cp:lastModifiedBy>shinzo</cp:lastModifiedBy>
  <cp:lastPrinted>2008-06-30T07:43:00Z</cp:lastPrinted>
  <dcterms:modified xsi:type="dcterms:W3CDTF">2008-06-29T22:43:00Z</dcterms:modified>
  <cp:revision>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