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45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種子植物の分類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ind w:hanging="0"/>
        <w:jc w:val="left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Style20"/>
        <w:ind w:left="1470" w:right="1522" w:hanging="240"/>
        <w:jc w:val="center"/>
        <w:rPr>
          <w:color w:val="000000"/>
        </w:rPr>
      </w:pPr>
      <w:r>
        <w:rPr>
          <w:color w:val="000000"/>
        </w:rPr>
        <w:t>種子植物の仲間を表にまとめよう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027"/>
        <w:gridCol w:w="2126"/>
        <w:gridCol w:w="2127"/>
        <w:gridCol w:w="2199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8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植物</w:t>
            </w:r>
          </w:p>
        </w:tc>
        <w:tc>
          <w:tcPr>
            <w:tcW w:w="6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植物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類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類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類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（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　　　　　　　</w:t>
            </w:r>
            <w:r>
              <w:rPr>
                <w:rFonts w:ascii="FGP丸ｺﾞｼｯｸ体Ca-M" w:hAnsi="FGP丸ｺﾞｼｯｸ体Ca-M" w:eastAsia="FGP丸ｺﾞｼｯｸ体Ca-M"/>
                <w:color w:val="000000"/>
              </w:rPr>
              <w:t>）類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41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</w:rPr>
              <w:t>種子ができる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花が咲く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646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維管束が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あるか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並び方など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332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胚珠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0"/>
              </w:rPr>
              <w:t>子房に包まれている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591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子葉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な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04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花弁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</w:rPr>
              <w:t>くっついている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ascii="FGP丸ｺﾞｼｯｸ体Ca-M" w:hAnsi="FGP丸ｺﾞｼｯｸ体Ca-M" w:cs="ＭＳ Ｐ明朝" w:eastAsia="FGP丸ｺﾞｼｯｸ体Ca-M"/>
                <w:color w:val="000000"/>
              </w:rPr>
              <w:t>りん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716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葉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網状脈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平行脈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1840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ひげ根</w:t>
            </w:r>
          </w:p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主根・側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  <w:sz w:val="24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 w:cs="ＭＳ Ｐ明朝"/>
                <w:color w:val="000000"/>
              </w:rPr>
            </w:pPr>
            <w:r>
              <w:rPr>
                <w:rFonts w:eastAsia="FGP丸ｺﾞｼｯｸ体Ca-M" w:cs="ＭＳ Ｐ明朝" w:ascii="FGP丸ｺﾞｼｯｸ体Ca-M" w:hAnsi="FGP丸ｺﾞｼｯｸ体Ca-M"/>
                <w:color w:val="000000"/>
              </w:rPr>
            </w:r>
          </w:p>
        </w:tc>
      </w:tr>
      <w:tr>
        <w:trPr>
          <w:trHeight w:val="2688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24"/>
              </w:rPr>
              <w:t>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マ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ツユク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タンポポ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 w:cs="Ｙ．ＯｚＦｏｎｔＰ"/>
                <w:color w:val="000000"/>
              </w:rPr>
            </w:pPr>
            <w:r>
              <w:rPr>
                <w:rFonts w:ascii="FGP丸ｺﾞｼｯｸ体Ca-M" w:hAnsi="FGP丸ｺﾞｼｯｸ体Ca-M" w:cs="Ｙ．ＯｚＦｏｎｔＰ" w:eastAsia="FGP丸ｺﾞｼｯｸ体Ca-M"/>
                <w:color w:val="000000"/>
              </w:rPr>
              <w:t>アブラナ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9:00Z</dcterms:created>
  <dc:creator>野田　新三</dc:creator>
  <dc:description/>
  <cp:keywords/>
  <dc:language>en-US</dc:language>
  <cp:lastModifiedBy>Shinzo</cp:lastModifiedBy>
  <cp:lastPrinted>2018-06-22T20:17:00Z</cp:lastPrinted>
  <dcterms:modified xsi:type="dcterms:W3CDTF">2019-06-22T21:08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