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7370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イカの解剖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イカを解剖して、ヒトと比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イカの外套膜（主な食用部分）を開いてみよう（運動器官）</w:t>
      </w:r>
    </w:p>
    <w:p>
      <w:pPr>
        <w:pStyle w:val="Normal"/>
        <w:ind w:left="141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全体の様子を簡単に書いておこう。頭（足がある方）を左に書いてみよう。</w:t>
      </w:r>
    </w:p>
    <w:p>
      <w:pPr>
        <w:pStyle w:val="Normal"/>
        <w:ind w:left="141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足の様子を調べ角質環（ヒトでいうと爪）を取り出そう。</w:t>
      </w:r>
    </w:p>
    <w:p>
      <w:pPr>
        <w:pStyle w:val="Normal"/>
        <w:ind w:left="141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解剖ハサミは内臓を傷つけないように「先が丸まっている方」を内側に向けて使う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頭　　　　　　　　　　　　　　　　　　　　　　　　　　　　　　　　　　　　　　　　　　　後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6094" w:hanging="0"/>
        <w:jc w:val="left"/>
        <w:rPr>
          <w:color w:val="000000"/>
        </w:rPr>
      </w:pPr>
      <w:r>
        <w:rPr>
          <w:color w:val="000000"/>
        </w:rPr>
        <w:t>角質環をテープで貼る→</w:t>
      </w:r>
    </w:p>
    <w:p>
      <w:pPr>
        <w:pStyle w:val="Normal"/>
        <w:ind w:left="6237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28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エラと心臓をみつけよう（循環系）</w:t>
      </w:r>
    </w:p>
    <w:p>
      <w:pPr>
        <w:pStyle w:val="Normal"/>
        <w:ind w:left="141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エラ（　　　　）カ所（ヒトでは肺）　　と心臓（　　　　）カ所を探そう　（ヒトは心臓１つ）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消化管のつながりを確認しよう（消化系）</w:t>
      </w:r>
    </w:p>
    <w:p>
      <w:pPr>
        <w:pStyle w:val="Normal"/>
        <w:ind w:left="141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口から醤油を入れて、どこにつながっているか確認しよう。（ヒトの消化器も口→肛門）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目を観察しよう（神経系）</w:t>
      </w:r>
    </w:p>
    <w:p>
      <w:pPr>
        <w:pStyle w:val="Normal"/>
        <w:ind w:left="141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イカの目はセキツイ動物に匹敵するくらい良く見える。水晶体を取り出そう。（ヒトと似ている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985" w:leader="none"/>
        </w:tabs>
        <w:ind w:left="21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142" w:right="141" w:firstLine="210"/>
        <w:rPr/>
      </w:pPr>
      <w:r>
        <w:rPr>
          <w:color w:val="000000"/>
        </w:rPr>
        <w:t>イカとヒトは、（　　　　　　　　　　　　　　　　　　　　　）などが似ている。</w:t>
      </w:r>
    </w:p>
    <w:sectPr>
      <w:type w:val="nextPage"/>
      <w:pgSz w:w="11906" w:h="16838"/>
      <w:pgMar w:left="1134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0:00Z</dcterms:created>
  <dc:creator>野田　新三</dc:creator>
  <dc:description/>
  <dc:language>en-US</dc:language>
  <cp:lastModifiedBy>五井中学校</cp:lastModifiedBy>
  <cp:lastPrinted>2015-10-16T09:12:00Z</cp:lastPrinted>
  <dcterms:modified xsi:type="dcterms:W3CDTF">2015-10-18T22:42:00Z</dcterms:modified>
  <cp:revision>1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