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66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植物のまとめ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ind w:hanging="0"/>
        <w:jc w:val="left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Style20"/>
        <w:ind w:left="1470" w:right="1522" w:hanging="240"/>
        <w:jc w:val="center"/>
        <w:rPr>
          <w:color w:val="000000"/>
        </w:rPr>
      </w:pPr>
      <w:r>
        <w:rPr>
          <w:color w:val="000000"/>
        </w:rPr>
        <w:t>植物の仲間を表にまとめよう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460"/>
        <w:gridCol w:w="1418"/>
        <w:gridCol w:w="1559"/>
        <w:gridCol w:w="1533"/>
        <w:gridCol w:w="1302"/>
        <w:gridCol w:w="1276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コケ植物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シダ植物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種子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裸子植物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被子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単子葉類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双子葉類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合弁花類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離弁花類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光合成を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す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41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種子か　胞子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646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維管束が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あるか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並び方など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（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</w:rPr>
              <w:t>p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</w:rPr>
              <w:t>45</w:t>
            </w: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）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332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胚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  <w:t>子房に包まれてい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591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子葉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</w:rPr>
              <w:t>(p5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04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花弁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</w:rPr>
              <w:t>(p26)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くっついてい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570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葉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（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</w:rPr>
              <w:t>p38</w:t>
            </w: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）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網状脈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平行脈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根</w:t>
            </w: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茎</w:t>
            </w: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葉</w:t>
            </w: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の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区別な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  <w:sz w:val="18"/>
              </w:rPr>
              <w:t>葉脈は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  <w:sz w:val="18"/>
              </w:rPr>
              <w:t>発達していな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678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  <w:t>（</w:t>
            </w:r>
            <w:r>
              <w:rPr>
                <w:rFonts w:eastAsia="FGP丸ｺﾞｼｯｸ体Ca-M" w:ascii="FGP丸ｺﾞｼｯｸ体Ca-M" w:hAnsi="FGP丸ｺﾞｼｯｸ体Ca-M"/>
                <w:color w:val="000000"/>
                <w:sz w:val="20"/>
              </w:rPr>
              <w:t>p46</w:t>
            </w:r>
            <w:r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  <w:t>）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ひげ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主根・側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2445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ゼニゴケ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イヌワラ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マツ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ツユク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タンポ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アブラナ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Style18"/>
        <w:ind w:right="666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植物のまとめ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ind w:hanging="0"/>
        <w:jc w:val="left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Style20"/>
        <w:ind w:left="1470" w:right="1522" w:hanging="240"/>
        <w:jc w:val="center"/>
        <w:rPr>
          <w:color w:val="000000"/>
        </w:rPr>
      </w:pPr>
      <w:r>
        <w:rPr>
          <w:color w:val="000000"/>
        </w:rPr>
        <w:t>植物の仲間を表にまとめよう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460"/>
        <w:gridCol w:w="1418"/>
        <w:gridCol w:w="1559"/>
        <w:gridCol w:w="1533"/>
        <w:gridCol w:w="1302"/>
        <w:gridCol w:w="1276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植物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植物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植物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類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　　類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類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類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光合成を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す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41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種子か　胞子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646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維管束が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あるか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並び方など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332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胚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  <w:t>子房に包まれてい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591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子葉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－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04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花弁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くっついている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570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葉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網状脈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平行脈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18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678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ひげ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主根・側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2445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  <w:sz w:val="24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eastAsia="FGP丸ｺﾞｼｯｸ体Ca-M" w:cs="Ｙ．ＯｚＦｏｎｔＰ" w:ascii="FGP丸ｺﾞｼｯｸ体Ca-M" w:hAnsi="FGP丸ｺﾞｼｯｸ体Ca-M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7:00Z</dcterms:created>
  <dc:creator>野田　新三</dc:creator>
  <dc:description/>
  <cp:keywords/>
  <dc:language>en-US</dc:language>
  <cp:lastModifiedBy>Shinzo</cp:lastModifiedBy>
  <cp:lastPrinted>2014-06-27T08:12:00Z</cp:lastPrinted>
  <dcterms:modified xsi:type="dcterms:W3CDTF">2022-10-28T03:12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